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1. Понятие толкования и особенности природы толкования норм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нятие толкования</w:t>
      </w:r>
      <w:r>
        <w:rPr>
          <w:sz w:val="28"/>
          <w:szCs w:val="28"/>
        </w:rPr>
        <w:t xml:space="preserve"> </w:t>
      </w:r>
      <w:r>
        <w:rPr>
          <w:rFonts w:cs="Times New Roman" w:ascii="Times New Roman" w:hAnsi="Times New Roman"/>
          <w:sz w:val="28"/>
          <w:szCs w:val="28"/>
        </w:rPr>
        <w:t>нормативных правовых актов.</w:t>
      </w:r>
      <w:r>
        <w:rPr/>
        <w:t xml:space="preserve"> </w:t>
      </w:r>
      <w:r>
        <w:rPr>
          <w:rFonts w:cs="Times New Roman" w:ascii="Times New Roman" w:hAnsi="Times New Roman"/>
          <w:sz w:val="28"/>
          <w:szCs w:val="28"/>
        </w:rPr>
        <w:t>Необходимость толкования нормативных правовых актов. Объект толк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Теории толкования права: субъективная, объективна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Этапы исторического развития учения о толковании нормативных правовых а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Толкование принципов права. Принципы толкования.</w:t>
      </w:r>
      <w:r>
        <w:rPr/>
        <w:t xml:space="preserve"> </w:t>
      </w:r>
      <w:r>
        <w:rPr>
          <w:rFonts w:cs="Times New Roman" w:ascii="Times New Roman" w:hAnsi="Times New Roman"/>
          <w:sz w:val="28"/>
          <w:szCs w:val="28"/>
        </w:rPr>
        <w:t>Понятие и сущность принципов законода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пособы и принципы толкования норм права.</w:t>
      </w:r>
    </w:p>
    <w:p>
      <w:pPr>
        <w:pStyle w:val="Normal"/>
        <w:spacing w:lineRule="auto" w:line="360" w:before="0" w:after="0"/>
        <w:ind w:firstLine="709"/>
        <w:contextualSpacing/>
        <w:jc w:val="both"/>
        <w:rPr/>
      </w:pPr>
      <w:r>
        <w:rPr>
          <w:rFonts w:cs="Times New Roman" w:ascii="Times New Roman" w:hAnsi="Times New Roman"/>
          <w:sz w:val="28"/>
          <w:szCs w:val="28"/>
        </w:rPr>
        <w:t>6. Системность принципов права. Деление принципов права на общеправовые, отраслевые, межотраслевые и внутриотраслевые. Идея принципа «толкование в случае неяс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w:t>
      </w:r>
      <w:r>
        <w:rPr>
          <w:rFonts w:cs="Times New Roman" w:ascii="Times New Roman" w:hAnsi="Times New Roman"/>
          <w:b/>
          <w:sz w:val="28"/>
          <w:szCs w:val="28"/>
        </w:rPr>
        <w:t>1.</w:t>
      </w:r>
      <w:r>
        <w:rPr>
          <w:rFonts w:cs="Times New Roman" w:ascii="Times New Roman" w:hAnsi="Times New Roman"/>
          <w:sz w:val="28"/>
          <w:szCs w:val="28"/>
        </w:rPr>
        <w:t xml:space="preserve"> </w:t>
      </w:r>
      <w:r>
        <w:rPr>
          <w:b/>
        </w:rPr>
        <w:t xml:space="preserve"> </w:t>
      </w:r>
      <w:r>
        <w:rPr>
          <w:rFonts w:cs="Times New Roman" w:ascii="Times New Roman" w:hAnsi="Times New Roman"/>
          <w:sz w:val="28"/>
          <w:szCs w:val="28"/>
        </w:rPr>
        <w:t>Толкование в самом общем смысле означает объяснение чего-нибудь, изложение точки зрения, способ познания или понимание различного рода письменных источ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кование в интересующем нас плане (юридическое толкование) – один из видов познания, интеллектуально-волевая деятельность, объектом которой выступают правовые нормы, изложенные в текстах нормативных правовых актов.</w:t>
      </w:r>
    </w:p>
    <w:p>
      <w:pPr>
        <w:pStyle w:val="Normal"/>
        <w:spacing w:lineRule="auto" w:line="360" w:before="0" w:after="0"/>
        <w:ind w:firstLine="709"/>
        <w:contextualSpacing/>
        <w:jc w:val="both"/>
        <w:rPr/>
      </w:pPr>
      <w:r>
        <w:rPr>
          <w:rFonts w:cs="Times New Roman" w:ascii="Times New Roman" w:hAnsi="Times New Roman"/>
          <w:b/>
          <w:i/>
          <w:sz w:val="28"/>
          <w:szCs w:val="28"/>
        </w:rPr>
        <w:t>Юридическое толкование</w:t>
      </w:r>
      <w:r>
        <w:rPr>
          <w:rFonts w:cs="Times New Roman" w:ascii="Times New Roman" w:hAnsi="Times New Roman"/>
          <w:sz w:val="28"/>
          <w:szCs w:val="28"/>
        </w:rPr>
        <w:t xml:space="preserve"> – это уяснение смысла норм права, установление их действительного содержания. Или: толкование норм права – это специальная деятельность, направленная на установление смысла и содержания нормативно-правовых предписаний для их практической реализации.</w:t>
      </w:r>
    </w:p>
    <w:p>
      <w:pPr>
        <w:pStyle w:val="Normal"/>
        <w:spacing w:lineRule="auto" w:line="360" w:before="0" w:after="0"/>
        <w:ind w:firstLine="709"/>
        <w:contextualSpacing/>
        <w:jc w:val="both"/>
        <w:rPr/>
      </w:pPr>
      <w:r>
        <w:rPr>
          <w:rFonts w:cs="Times New Roman" w:ascii="Times New Roman" w:hAnsi="Times New Roman"/>
          <w:b/>
          <w:i/>
          <w:sz w:val="28"/>
          <w:szCs w:val="28"/>
        </w:rPr>
        <w:t>Объект толкования</w:t>
      </w:r>
      <w:r>
        <w:rPr>
          <w:rFonts w:cs="Times New Roman" w:ascii="Times New Roman" w:hAnsi="Times New Roman"/>
          <w:sz w:val="28"/>
          <w:szCs w:val="28"/>
        </w:rPr>
        <w:t xml:space="preserve"> – нормативные правовые акты, содержащие нормы права. В юридической литературе также существует мнение, что толкованию подлежат все правовые акты (нормативные, договоры, правоприменительные).</w:t>
      </w:r>
    </w:p>
    <w:p>
      <w:pPr>
        <w:pStyle w:val="Normal"/>
        <w:spacing w:lineRule="auto" w:line="360" w:before="0" w:after="0"/>
        <w:ind w:firstLine="709"/>
        <w:contextualSpacing/>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 правильное и точное понимание и применение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ами толкования могут быть должностные лица, органы государства, представители общественных формирований, граждане – никто не ограничен в возможности раскрывать смысл правовых норм. Однако юридическое значение деятельности разных субъектов толкования права различно в связи с официальным и неофициальным характером того или иного вида толкования и их юридической значим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кование как интеллектуально-мыслительный процесс, направленный на познание смысла нормы права включает следующие два обязательных элемента: уяснение смысла правовых норм «для себя» и разъяснение их смыслового содержания для других.</w:t>
      </w:r>
    </w:p>
    <w:p>
      <w:pPr>
        <w:pStyle w:val="Normal"/>
        <w:spacing w:lineRule="auto" w:line="360" w:before="0" w:after="0"/>
        <w:ind w:firstLine="709"/>
        <w:contextualSpacing/>
        <w:jc w:val="both"/>
        <w:rPr/>
      </w:pPr>
      <w:r>
        <w:rPr>
          <w:rFonts w:cs="Times New Roman" w:ascii="Times New Roman" w:hAnsi="Times New Roman"/>
          <w:b/>
          <w:i/>
          <w:sz w:val="28"/>
          <w:szCs w:val="28"/>
        </w:rPr>
        <w:t>Толкование-уяснение</w:t>
      </w:r>
      <w:r>
        <w:rPr>
          <w:rFonts w:cs="Times New Roman" w:ascii="Times New Roman" w:hAnsi="Times New Roman"/>
          <w:sz w:val="28"/>
          <w:szCs w:val="28"/>
        </w:rPr>
        <w:t xml:space="preserve"> – первое предварительное условие правильного понимания текста нормативного правового акта и содержащихся в нем норм права. Имеется в виду внутренний мыслительный процесс познания, направленный на раскрытие содержания юридических норм «для себя», для реального субъекта, для конкретного правоприменителя, принимающего правовое решение. В большинстве случаев достаточно уяснить смысл правовой нормы, чтобы вынести правильное решение по де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законодатель, обсуждая проект закона, должен прежде всего понять для самого себя его смысл, что является предпосылкой принятия окончательного решения о его последующем издании.</w:t>
      </w:r>
    </w:p>
    <w:p>
      <w:pPr>
        <w:pStyle w:val="Normal"/>
        <w:spacing w:lineRule="auto" w:line="360" w:before="0" w:after="0"/>
        <w:ind w:firstLine="709"/>
        <w:contextualSpacing/>
        <w:jc w:val="both"/>
        <w:rPr/>
      </w:pPr>
      <w:r>
        <w:rPr>
          <w:rFonts w:cs="Times New Roman" w:ascii="Times New Roman" w:hAnsi="Times New Roman"/>
          <w:b/>
          <w:i/>
          <w:sz w:val="28"/>
          <w:szCs w:val="28"/>
        </w:rPr>
        <w:t>Толкование-разъяснение</w:t>
      </w:r>
      <w:r>
        <w:rPr>
          <w:rFonts w:cs="Times New Roman" w:ascii="Times New Roman" w:hAnsi="Times New Roman"/>
          <w:sz w:val="28"/>
          <w:szCs w:val="28"/>
        </w:rPr>
        <w:t xml:space="preserve"> – это деятельность, получающая внешнее выражение, осуществляемая компетентными органами и лицами для того, чтобы устранить неясности относительно содержания нормы права, внести определенность в ее понимание другими субъектами. Разъяснения дают Конституционный Суд, пленумы Верховного суда, прокуроры, юрисконсульты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дних случаях такое разъяснение оформляется в виде определенного документа, носит официальный характер. В других – оно может быть устным, неофициальным, принимать форму советов, рекоменд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 то, что толкование может ограничиваться лишь одним уяснением. Вместе с тем, возникает необходимость в толковании-разъяснении, в тех случаях, когда в процессе толкования-уяснения в содержании закона или правовых норм обнаруживаются противоречия, либо, когда норма права требует дополнительной конкретизации и обоснования возможности ее применения к данной правовой ситуации. Следовательно, подобное разъяснение не носит обязательного характера по отношению к каждому закону или каждой норме. Оно требуется тогда, когда надо обеспечить одинаковость понимания толкуемой юридической нормы другими лиц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уяснение и разъяснение – это две связанные стороны процесса толкования права, призванные давать правильное, точное понимание правовых норм в каждом конкретном случае.</w:t>
      </w:r>
    </w:p>
    <w:p>
      <w:pPr>
        <w:pStyle w:val="Normal"/>
        <w:spacing w:lineRule="auto" w:line="360" w:before="0" w:after="0"/>
        <w:ind w:firstLine="709"/>
        <w:contextualSpacing/>
        <w:jc w:val="both"/>
        <w:rPr/>
      </w:pPr>
      <w:r>
        <w:rPr>
          <w:rFonts w:cs="Times New Roman" w:ascii="Times New Roman" w:hAnsi="Times New Roman"/>
          <w:sz w:val="28"/>
          <w:szCs w:val="28"/>
        </w:rPr>
        <w:t xml:space="preserve">Толкование норм права чрезвычайно важно в правоприменительной практике всех субъектов, для осуществления правосудия и в иной юрисдикционной деятельности органов государственной власти. В процессе правоприменения юридически необходима не только интерпретация того или иного формально закрепленного правового положения, но и толкование права в целом: его смысла, принципов, социально-политического содержания и п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шь такое (более общее) толкование права может стать, в соответствии с требованиями законности, основой для индивидуального поднормативного регулирования конкретных юридических фактов, анализа права. Толкование норм права имеет основополагающие значение для реального осуществления предназначения нормативных предписаний. Толкование права необходимо и при совершенствовании подготовки нормативных правовых актов при реализации положений законодательной техники использованием современных методов и приемов толкования норм права, что крайне необходимо для адекватного и единообразного понимания терминов и иных юридических категорий в практике применения норм современного российского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нтерпретации юридических правил является их специфической чертой. Основной причиной этого служит многообразие источников права, которое часто обусловливает их противоречие друг друг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ая ситуация требует нейтрализации существующих противореч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которые положения правовых актов требуют расширения либо сужения сферы влияния, что также влечет за собой их толкование. Кроме этого, правоприменители нередко выражают различные точки зрения, касающиеся процесса реализации того или иного положения, непосредственное влияние на формирование которых оказывают и другие участники правоприменительного процесса. Результаты его выражаются в актах применения права. Особую роль, в толкование, вносит и юридическое сообщество, члены которого участвуют в правотворческом и правоприменительном процессах, и оказывают влияние на весь процесс развития права. Современное законодательство обладает общим, а не казуистическим характером и поэтому не может предусмотреть абсолютно все случаи, возникающие в повседневной жизни и требующие правового регулирования. В процессе применения права важное значение имеет умение правоприменителя соотнести возникшую ситуацию с закрепленным в законе правилом этому и способствует толкование пра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интерпретатора заключается в том, чтобы выразить содержание нормативного акта, не искажая заложенного в нем смысла, однако часто тексты различных источников права не согласуются друг с другом. При применении их на практике имеют место противоположные желаемым результаты. В данном случае толкование призвано разрешить эту ситуацию. Однако в процессе интерпретационной деятельности следует прежде всего определиться, каким образом стоит толковать нормативный акт: прислушиваться ли исключительно к смыслу слов либо исследовать глубокий смысл текста, заложенный в него субъектом правотворчества. Последнее представляется особенно важным, поскольку исследование духа закона имеет существенное значение, когда есть неясности или происходит намеренное искажение слов и отдельных положений либо когда одного текста попросту недостаточно для того, чтобы сделать определенные выводы. В некоторых случаях даже не представляется возможным определить временные, пространственные и материальные пределы действия норм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казать, что положения нормативных правовых актов приобретают свою значимость именно в правоприменительном процессе и во многом благодаря сопровождающему его толкованию. Толкование права предшествует его применению. Именно на толкование возлагается цель обеспечения перехода от нормы права, имеющей общий характер, к конкретной жизненной ситу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толкования обусловлена несколькими факто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яснение любого письменного документа требует мыслительной деятельности, нацеленной на понимание слов, предложений, их логической связ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олкование вызывается особенностями самих норм права, их общим характером, в то время как реальные общественные отношения, к которым применяются эти нормы, всегда конкретны. Данное обстоятельство может требовать использования юридических познаний, т.е. юридического толкования для правильной практической реализации норм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раткость и лаконичность отдельных формулировок правовых норм, содержащаяся в них специальная терминология, а также оценочные понятия («корыстные мотивы и побуждения», «крупный размер хищения», «тяжкие телесные повреждения» и др.) предполагают соответствующее профессиональное разъяс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ногда в законодательных актах используются такие обороты, как «в аналогичных случаях», «и другие», «и т.д.», что требует установления соответствующего смыс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меют место случаи, когда законодательные формулировки противоречивы, не внятны, не последовательны, в связи с чем, требуются дополнительные разъяс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олкование норм права предопределяется и их свойством системности, в связи с чем, действие одной нормы нередко зависит от других, логически связанных с ней норм. Понять, осмыслить такие связи юридических норм, т.е. их «взаимоотношения» с другими нормами права, можно посредством юридического толк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омним, особенности формулирования норм права (краткость, лаконичность, общий характер), их смысловые связи с другими нормами, отсылки к иным юридическим нормам, недостатки юридической техники – все это порождает необходимость юридического толк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и значение толкования проявляется на всех стадиях правового регул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процессе правотвор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проведении систематизации нормативных правовых а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 разных формах реализаци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Объект (предмет) толкования </w:t>
      </w:r>
      <w:r>
        <w:rPr>
          <w:rFonts w:cs="Times New Roman" w:ascii="Times New Roman" w:hAnsi="Times New Roman"/>
          <w:sz w:val="28"/>
          <w:szCs w:val="28"/>
        </w:rPr>
        <w:t>— обусловленное природой права круг (сфера) обстоятельств, подлежащая уяснению в процессе толкования. Среди юристов существуют различные мнения по этому вопросу. Согласно одной из них ясные законы в толковании не нуждаются. Не случайно поэтому, что некоторые законодатели запрещали толкование принятых ими законов, полагая, что их ясность находится вне всяких сомнений. Именно таким образом поступил Юстиниан, признав за собой монополию толкования знаменитого свода законов. Однако уже со временем Савиньи, одного из наиболее ярких представителей исторической школы права, господствующим стало мнение о том, что каждый закон, независимо от степени его ясности, подлежит толк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посылкой для правоприменителя является положение о том, что истолковано должно быть то, что реально выражено в норме права (в за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толкования — выяснить смысл того, что правотворческий орган сформулировал, а не то, что намеревался выразить при издании правовой нормы. С этой точки зрения не то важно, что хотел выразить законодатель, а то, что он сумел выразить в законе, т.е. воплотить в словах, в тексте. Дух закона воплощается в его букве. Поэтому смысл правой нормы должен устанавливаться через его текст, так сказать, материализованную мысль законодателя. Здесь возникает вопрос принципиально важного свойства. Подлежащая толкованию мысль законодателя, воплощена в нормах права (законе), выражает волю законотворческого органа. Однако эта воля не всегда совпадает с общей волей. Закон в этом смысле не согласуется с правом (не есть правовой закон). Должен ли правоприменитель подправлять закон, приводить его в соответствие с общей волей? При кажущемся преимуществе такой подход означал бы на практике ни что иное, как возвышение целесообразности над законом. Иное дело, когда суд, иной правоприменительный орган сталкивается с нормой (законом), которая не вполне адекватна изменившимся отношениям, для регулирования которых она принята, либо чрезмерно абстрактна, в силу чего ее применение также невозможно. Доктрина общего права разрешает правоприменителю (суду) «корректировать» закон, уточняя его содержание. Континентальная правовая система, напротив, такой подход считает несогласующимся с требованиями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Теорию толкования права принято рассматривать как один из наиболее исследованных элементов в структуре общей теории права. Аргументация такого утверждения основана на факте накопленного обширного опыта применения «интерпретационной техники/технологии» и значительного количества научных работ – в целом единообразно рассматривающих наиболее важные положения данной теории. Тем не менее вопрос о предпосылках (первопричинах), влекущих потребность (необходимость) в раскрытии истинного смысла правовых предписаний, должного освещения в правовой доктрине не получил.</w:t>
      </w:r>
    </w:p>
    <w:p>
      <w:pPr>
        <w:pStyle w:val="Normal"/>
        <w:spacing w:lineRule="auto" w:line="360" w:before="0" w:after="0"/>
        <w:ind w:firstLine="709"/>
        <w:jc w:val="both"/>
        <w:rPr/>
      </w:pPr>
      <w:r>
        <w:rPr>
          <w:rFonts w:cs="Times New Roman" w:ascii="Times New Roman" w:hAnsi="Times New Roman"/>
          <w:sz w:val="28"/>
          <w:szCs w:val="28"/>
        </w:rPr>
        <w:t>Предпримем попытку (оставаясь в рамках инструментальной теории права, посредством использования методов аналитической юриспруденции) в самом общем виде охарактеризовать ту часть правовой действительности, которая предопределяет и наполняет смыслом толкование права и его результаты –интерпретационные акты.</w:t>
      </w:r>
    </w:p>
    <w:p>
      <w:pPr>
        <w:pStyle w:val="Normal"/>
        <w:spacing w:lineRule="auto" w:line="360" w:before="0" w:after="0"/>
        <w:ind w:firstLine="709"/>
        <w:jc w:val="both"/>
        <w:rPr/>
      </w:pPr>
      <w:r>
        <w:rPr>
          <w:rFonts w:cs="Times New Roman" w:ascii="Times New Roman" w:hAnsi="Times New Roman"/>
          <w:sz w:val="28"/>
          <w:szCs w:val="28"/>
        </w:rPr>
        <w:t>Предпосылки толкования права исходят из самого факта существования позитивного права на нормативном и индивидуальном уровнях правового регулирования и предопределяются необходимостью данного вида деятельности для динамик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праведливо заметил Е. Н. Трубецкой, «…недостаточно удостовериться в существовании юридической нормы, кроме того, нужно установить точный смысл той нормы, которую требуется при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пишутся не для юристов, а для обычных людей. Следовательно, их смысл должен быть им понятен. Тогда зачем их толковать? Справедливо ли в связи с этим упрекать законодателя в том, что он не справляется с возложенными на него обяза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назвать множество причин, вызывающих необходимость в толковании.</w:t>
      </w:r>
    </w:p>
    <w:p>
      <w:pPr>
        <w:pStyle w:val="Normal"/>
        <w:spacing w:lineRule="auto" w:line="360" w:before="0" w:after="0"/>
        <w:ind w:firstLine="709"/>
        <w:jc w:val="both"/>
        <w:rPr/>
      </w:pPr>
      <w:r>
        <w:rPr>
          <w:rFonts w:cs="Times New Roman" w:ascii="Times New Roman" w:hAnsi="Times New Roman"/>
          <w:b/>
          <w:i/>
          <w:sz w:val="28"/>
          <w:szCs w:val="28"/>
        </w:rPr>
        <w:t xml:space="preserve">Объективные причины </w:t>
      </w:r>
      <w:r>
        <w:rPr>
          <w:rFonts w:cs="Times New Roman" w:ascii="Times New Roman" w:hAnsi="Times New Roman"/>
          <w:sz w:val="28"/>
          <w:szCs w:val="28"/>
        </w:rPr>
        <w:t>— это причины, которые нельзя устранить и которые не могут быть поставлены в вину законодателю. Среди них можно назва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бстрактный характер норм права. Однако абстрактные правовые нормы применяются к конкретным ситуациям. Поэтому норму права нужно растолковать и понять, охватывается ли ее содержанием и объемом регулируемая ситуация, т.е. норму «привязать» к конкретной ситуации.</w:t>
      </w:r>
    </w:p>
    <w:p>
      <w:pPr>
        <w:pStyle w:val="Normal"/>
        <w:spacing w:lineRule="auto" w:line="360" w:before="0" w:after="0"/>
        <w:ind w:firstLine="709"/>
        <w:jc w:val="both"/>
        <w:rPr/>
      </w:pPr>
      <w:r>
        <w:rPr>
          <w:rFonts w:cs="Times New Roman" w:ascii="Times New Roman" w:hAnsi="Times New Roman"/>
          <w:sz w:val="28"/>
          <w:szCs w:val="28"/>
        </w:rPr>
        <w:t>Статья трудового законодательства формулирует правила перевода работника без его согласия. Здесь же дается перечень ситуаций, дающих основание сделать это. Катастрофа — одна из них. Считать ли таковой затопление территории предприятия, вызванное паводком, повторяющимся в конкретном населенном пункте практически ежегодно? На данный вопрос можно ответить только с помощью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яснение воли законодателя, которая может меняться стечением времени. Данную метаморфозу претерпело понятие «выпуск недоброкачественной продукции». Ранее таковой считалась продукция, не соответствовавшая требованиям, установленным Государственным комитетом по стандартам. В новых рыночных условиях, когда стандарты на многие виды продукции отменены, нестандартной считается продукция, способная нанести вред здоровью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яснение связей между нормами права. Дело в том, что нормы права действуют во взаимосвязи. Чтобы понять истинный смысл одной, надо отыскать несколько других, с которыми она связана, поскольку они могут работать только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уголовном процессе, где решается вопрос об уголовном наказании за нарушение правил дорожного движения, может быть одновременно рассмотрен и вопрос о возмещении имущественного вреда. В каком размере его возмещать? Здесь судья должен будет обратиться к нормам гражданского права и точно понять их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яснение любой формы речи, которая имеет определенную автономность от мысли. Нормы права выражаются посредством слов, предложений, формулировок. Для того чтобы понять их смысл и значение, логические связи между ними, необходимо проделать немалую мыслитель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предусматривает освобождение от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пустимо, если имеет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например, защита от наси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яя необходимость (возведение насыпи на засеянном поле при наводнен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одолимая сила (совершение ДТП в состоянии сердечного приступ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риск (причинение вреда при испытании лекарства на людя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вреда при задержании 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дух и буква закона здесь не совпадают, и только в процессе толкования можно выяснить истинный смысл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яснение специальных терминов («оферта», «акцепт», «невменяемость», «вина», «неустойка»), юридических конструкций («состав преступления», «состав правоотношения», «состав договора» и др.), системы отсылок и т.п. Одним словом, порой необходимо «дешифровать» нормативный текст, который написан с учетом требований юридической техники. Для этого нужны специальные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ьзование оценочных понятий, имеющих открытое содержание, или, иначе, неточных, неопределенных понятий. Нельзя сказать, что их наличие в законе есть результат недоработки законодателя. Напротив, они являются своего рода амортизаторами в праве и позволяют учитывать особенности регулируемых жизнен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 предусматривает повышенную уголовную ответственность за совершение краж с причинением значительного ущерба, который определяется с учетом имущественного положения потерпевшего. Чтобы понять, является ли причиненный гражданину ущерб значительным, судья должен проанализировать материальное положение потерпевшего и сравнить с ним причиненный ему ущерб.</w:t>
      </w:r>
    </w:p>
    <w:p>
      <w:pPr>
        <w:pStyle w:val="Normal"/>
        <w:spacing w:lineRule="auto" w:line="360" w:before="0" w:after="0"/>
        <w:ind w:firstLine="709"/>
        <w:jc w:val="both"/>
        <w:rPr/>
      </w:pPr>
      <w:r>
        <w:rPr>
          <w:rFonts w:cs="Times New Roman" w:ascii="Times New Roman" w:hAnsi="Times New Roman"/>
          <w:b/>
          <w:i/>
          <w:sz w:val="28"/>
          <w:szCs w:val="28"/>
        </w:rPr>
        <w:t>Субъективные причины</w:t>
      </w:r>
      <w:r>
        <w:rPr>
          <w:rFonts w:cs="Times New Roman" w:ascii="Times New Roman" w:hAnsi="Times New Roman"/>
          <w:sz w:val="28"/>
          <w:szCs w:val="28"/>
        </w:rPr>
        <w:t xml:space="preserve"> есть результат упущений субъектов правотворчества, и при внимательном отношении к делу создания нормативных актов они вполне могли быть устра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достаточно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мелое применение правил правотворческой техники (содержательных, логических, структурных, язык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ая редакция текста норматив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едвидения обстоятельств, при которых норма права будет приме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изменений в нормативном акте, когда изменились предполагаемые обстоятельства или появились н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пециальных знаний автора нормативного акта, который касается той или иной специаль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коллизий между нормативными актами, регулирующими один вопрос,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t xml:space="preserve"> </w:t>
      </w:r>
      <w:r>
        <w:rPr>
          <w:rFonts w:cs="Times New Roman" w:ascii="Times New Roman" w:hAnsi="Times New Roman"/>
          <w:sz w:val="28"/>
          <w:szCs w:val="28"/>
        </w:rPr>
        <w:t>Во многих странах толкование законов или объявлялось исключительно государственной монополией, или вовсе запрещалось. Так, в Древнем Риме в VI в. н.э. Юстиниан запретил толкование своих Дигестов, поскольку все неясности, по его мнению, были устранены и не осталось оснований для сомнений. Так поступали и многие монархи Средневек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истории у толкования появились и сторонники, и противники. Монтескье, Беккариа, Марат и другие выступали противниками толкования закона судами, считая, что это способствует произволу феодального суда. Сторонники толкования приводили примеры в пользу его необходимости. Так, С. Пуфендорф приводил следующий пример. В Болонье был издан закон, предписывающий «наказывать с величайшей суровостью всякого, кто станет проливать кровь на улицах». Но однажды случилось так, что больной эпилепсией упал на улице в конвульсиях. Позвали врача, который для спасения пациента вынужден был сделать кровопускание. По букве закона врача следовало наказать. Однако восторжествовало мнение, в соответствии с которым буквальный смысл закона не распространился на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идея толкования права начинает пробивать дорогу, и суд во многих странах стал наделяться правом толкования закона в соответствии с его «духом» и «разумом». Так, это право было зафиксировано в Кодексе Наполеона. В соответствии с этим появились комментарии на Кодекс. Следует отметить, что Наполеон пришел в ужас при известии о появлении первого комментария на его Кодекс. «Пропал мой Кодекс!» — заявил он, прочитав коммент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плоть до второй половины XIX в. в тех случаях, когда возникала у судов настоятельная необходимость толкования закона, они каждый раз обращались за его разъяснением к верховной власти. С принятием Судебных уставов 1864 г. ситуация изменилась. Со второй половины XIX в., пишет по этому поводу И.В. Михайловский, «суд не только имеет право, но и обязан толковать законы. Он не имеет права обращаться за разъяснением к кому бы то ни было, а все затруднения, все сомнения обязан решать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существования Советского государства, когда допускалось применение отдельных законов свергнутых режимов, приспособление и изменение их в ходе толкования осуществлялись на основе революционного правосознания. Толкование права в это время носило ярко выраженный классовый характер. В период культа личности это привело к массовым репресс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4 </w:t>
      </w:r>
      <w:r>
        <w:rPr>
          <w:rFonts w:cs="Times New Roman" w:ascii="Times New Roman" w:hAnsi="Times New Roman"/>
          <w:sz w:val="28"/>
          <w:szCs w:val="28"/>
        </w:rPr>
        <w:t xml:space="preserve">Правильное толкование права, как свидетельствует практика, невозможно без опоры на определенные принципы (исходные положения), которыми обязательно должны руководствоваться в своей деятельности субъекты как научного толкования права, так и толкования, связанного с реализацией права. Эти принципы вырабатываются теорией толкования права на основе методологии общей теории права. Некоторые из них могут находить свое закрепление в действующем законодательстве. </w:t>
      </w:r>
    </w:p>
    <w:p>
      <w:pPr>
        <w:pStyle w:val="Normal"/>
        <w:spacing w:lineRule="auto" w:line="360" w:before="0" w:after="0"/>
        <w:ind w:firstLine="709"/>
        <w:jc w:val="both"/>
        <w:rPr/>
      </w:pPr>
      <w:r>
        <w:rPr>
          <w:rFonts w:cs="Times New Roman" w:ascii="Times New Roman" w:hAnsi="Times New Roman"/>
          <w:sz w:val="28"/>
          <w:szCs w:val="28"/>
        </w:rPr>
        <w:t>В советское время, как известно, официальная доктрина права требовала, чтобы интерпретация правовых предписаний осуществлялась с позиций марксизма-ленинизма, на основе марксистско-ленинской методологии. Законы и иные нормативные правовые акты того периода были призваны, как, например, было записано в преамбуле к Гражданскому кодексу РСФСР, «активно содействовать разрешению задач строительства коммунизма». Соответственно в них отстаивались коммунистические идеалы (коммунистическая идейность, коммунистическое отношение к труду и общественному хозяйству и т. п.) во всех сферах общественной жизни. На это же, естественно, ориентировались и субъекты толкования права. «Толкование норм права, - гласил один из наиболее фундаментальных курсов того времени по теории государства и права «Марксистско-ленинская общая теория государства и права», - обусловлено политикой и правосознанием классов и других общественных групп, всего народа в обществе, строящем комму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ажнейшего принципа научного познания в социалистическую эпоху провозглашалась пролетарская, социалистическая партийность, которая понималась как «направленность науки на обслуживание классовых интересов - такая ее нацеленность, в соответствии с которой государственно-правовые явления оцениваются со строго определенных классовых позиций» . Данный принцип предъявлял такие же требования и к прак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лковании норм права также необходимо исходить из конституционного положения, закрепляющего приоритет международного права перед нормами национального законодательства, что имеет особенно существенное значение, когда речь идет о защите прав и свобод личности.</w:t>
      </w:r>
    </w:p>
    <w:p>
      <w:pPr>
        <w:pStyle w:val="Normal"/>
        <w:spacing w:lineRule="auto" w:line="360" w:before="0" w:after="0"/>
        <w:ind w:firstLine="709"/>
        <w:jc w:val="both"/>
        <w:rPr/>
      </w:pPr>
      <w:r>
        <w:rPr>
          <w:rFonts w:cs="Times New Roman" w:ascii="Times New Roman" w:hAnsi="Times New Roman"/>
          <w:sz w:val="28"/>
          <w:szCs w:val="28"/>
        </w:rPr>
        <w:t xml:space="preserve">Интерпретация права, как и любое юридическое явление, обязано иметь свои собственные принципы. Понятие "принцип" в общетеоретическом понимании означает основное, исходное положение какой-либо теории, учения, наук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илософской точки зрения под принципом понимается первоначально руководящая идея, основное правило поведения. В логическом смысле философия определяет, что принцип - это центральное понятие, основа системы, которая представляет собой обобщение какого-либо положения на все явления той отрасли, с которой данный принцип абстрагирован.</w:t>
      </w:r>
    </w:p>
    <w:p>
      <w:pPr>
        <w:pStyle w:val="Normal"/>
        <w:spacing w:lineRule="auto" w:line="360" w:before="0" w:after="0"/>
        <w:ind w:firstLine="709"/>
        <w:jc w:val="both"/>
        <w:rPr/>
      </w:pPr>
      <w:r>
        <w:rPr>
          <w:rFonts w:cs="Times New Roman" w:ascii="Times New Roman" w:hAnsi="Times New Roman"/>
          <w:sz w:val="28"/>
          <w:szCs w:val="28"/>
        </w:rPr>
        <w:t xml:space="preserve">Исследование принципов толкования важно с точки зрения повышения результативности интерпретационной деятельности и, прежде всего, его влияния на юридическую практику. Знание принципов права и его толкования позволяет влиять на правотворческую и правоприменительную деятельность. Игнорирование принципов толкования не способствует адекватному уяснению и разъяснению правовых норм </w:t>
      </w:r>
    </w:p>
    <w:p>
      <w:pPr>
        <w:pStyle w:val="Normal"/>
        <w:spacing w:lineRule="auto" w:line="360" w:before="0" w:after="0"/>
        <w:ind w:firstLine="709"/>
        <w:jc w:val="both"/>
        <w:rPr/>
      </w:pPr>
      <w:r>
        <w:rPr>
          <w:rFonts w:cs="Times New Roman" w:ascii="Times New Roman" w:hAnsi="Times New Roman"/>
          <w:sz w:val="28"/>
          <w:szCs w:val="28"/>
        </w:rPr>
        <w:t>В советское время, как известно, официальная доктрина права требовала, чтобы интерпретация правовых предписаний осуществлялась с позиций марксизма-ленинизма, на основе марксистско-ленинской методологии. Законы и иные нормативные правовые акты того периода были призваны, как, например, было записано в преамбуле к Гражданскому кодексу РСФСР, «активно содействовать разрешению задач строительства коммунизма». Соответственно в них отстаивались коммунистические идеалы (коммунистическая идейность, коммунистическое отношение к труду и общественному хозяйству и т. п.) во всех сферах общественной жизни. На это же, естественно, ориентировались и субъекты толкования права. "Толкование норм права, - гласил один из наиболее фундаментальных курсов того времени по теории государства и права "Марксистско-ленинская общая теория государства и права", - обусловлено политикой и правосознанием классов и других общественных групп, всего народа в обществе, строящем коммунизм". В качестве важнейшего принципа научного познания в социалистическую эпоху провозглашалась пролетарская, социалистическая партийность, которая понималась как "направленность науки на обслуживание классовых интересов - такая ее нацеленность, в соответствии с которой государственно-правовые явления оцениваются со строго определенных классовых позиций". Данный принцип предъявлял такие же требования и к практической деятельности. Не отвергая абсолютно все, что было наработано советской юридической наукой в области методологии правоведения, следует вместе с тем сказать, что в целом методологические подходы того времени к толкованию права неприемлемы. В частности, нельзя толковать нормы права с позиций какой-то одной идеологии, исходить из их исключительно государственного происхождения, видеть в них главным образом выражение государственной воли и инструмент государственной власти. Разумеется, и наука не должна быть партийной. Вообще, как мы думаем, по самому своему определению она призвана быть беспартийной. Только беспартийная наука может дать обществу объективные знания о праве и связанных с ним явлениях общественной жизни. Такой же должна быть и юридическая деятельность. Названные выше и им подобные положения, на которые опирались юридическая наука и юридическая практика советского периода, входят в противоречие с доминирующей в современном мире и нашедшей свое закрепление в актах международного права доктриной права, в центре которой находятся идеи естественного происхождения и неотчуждаемости прав человека, идут вразрез с формирующимся в стране новым правовым мышлением и не согласуются с действующим российским законодательством, особенно с Конституцией РФ, ч. 2 ст. 13 которой провозглашает: "Никакая идеология не может устанавливаться в качестве государственной или обязательной" Конституция РФ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ми выделяются следующие принципы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цип законности представляет собой неукоснительное следование нормативно-правовым актам в процессе применения права (и духу, и букве). Этот принцип устанавливает для толкователя границы, в пределах которых он правомочен осуществлять интерпретационную деятельность. Занимаясь толкованием, интерпретатор должен соблюдать законы и подзаконные акты, не нарушать установленных ними норм. Это один из важнейших принципов не только интерпретационной, но и всей юридической деятельности. Он нашел свое юридическое закрепление в Конститу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добросовестности толкования выражается в проведении интерпретационной деятельности в соответствии с ценностными ориентирами общества, осознании человеком необходимости добросовестно относиться к любым процессам или явлениям. Понятие добросовестности является философской категорией, которая означает сознательное отношение к своим обязанностям. Этот принцип закреплен в Венской Конвенции о праве международных договоров от 23. 05. 19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цип обоснованности означает, что решение должно приниматься лишь на основании достоверных исходных данных. Для того чтобы толкователь получил правильный, логично последовательный результат, ему необходимо обратиться прежде всего ко всему массиву способов толкования права, как совокупности однородных приемов и правил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 непредвзятости означает, что интерпретатор не должен проявлять заинтересованности сверх меры как в процессе толкования, так и в получении его результата. Непредвзятость - это отсутствие необъективности к какому-либо процессу, явлению; справедливость. Содержание этого принципа можно раскрыть так: если лицо имеет намерение проанализировать определенный нормативный акт, толкуя его, оно всегда должно брать во внимание не только языковую форму, генезис акта, его системные связи, цель принятия, но и основные моральные устои, такие как справедливость, безучастность, объективность.</w:t>
      </w:r>
    </w:p>
    <w:p>
      <w:pPr>
        <w:pStyle w:val="Normal"/>
        <w:spacing w:lineRule="auto" w:line="360" w:before="0" w:after="0"/>
        <w:ind w:firstLine="709"/>
        <w:jc w:val="both"/>
        <w:rPr/>
      </w:pPr>
      <w:r>
        <w:rPr>
          <w:rFonts w:cs="Times New Roman" w:ascii="Times New Roman" w:hAnsi="Times New Roman"/>
          <w:sz w:val="28"/>
          <w:szCs w:val="28"/>
        </w:rPr>
        <w:t>5) принцип точности и понятности правотолковательной деятельности представляет собой качество уяснения и разъяснения правовых норм субъектами интерпретации. Этот принцип имеет существенную функциональную нагрузку, так как слово отражает мысль: непонятна мысль - непонятно и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нцип диалектической связи объективного с субъективным. Предметом познания в процессе толкования являются нормы права, их содержание. Но, чтобы они были предметом познания, они должны быть объективно реальными, чувственно воспринимаемыми, то есть выраженными в форме, доступной органам чувств, ведь мысли законодателя, которые не имеют материальной формы, не доступны субъектам права. Субъективный же характер толкования определяется тем, что оно осуществляется определенным субъектом, который является носителем различных личностных качеств (умственные способности, уровень правосознания, опыта), а также тем, что объект толкования выражается в мышлении разных субъектов в различных условиях, при различных обстоятельствах, с различной степенью проникновения в смысл нормы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нцип детализирующей природы толкования - интерпретационная деятельность является посредником между обобщенной абстрактной нормой и определенной жизненной ситуацией, в которой эта норма реализуется. Конкретизация выступает особенной основой, при помощи которой абстрактная норма становится конкретной, а соответственно, более точным и понятным становится ее содержание в результате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нцип целесообразности означает выбор оптимального варианта реализации правовых требований к конкретным обстоятельствам. Этот принцип выражается через такую категорию, как правоприменительное усмотрение, то есть возможность для правоприменителя выбрать для использования именно ту норму, которая, на его взгляд, будет наиболее верно регулировать общественные отношения и будет наиболее эффективной при определ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нцип единообразия толкования. Понятие "единообразие" имеет 2 значения: во-первых, это устроенность чего-либо по единому образцу; во-вторых, это схожесть с чем-либо другим. Данный принцип раскрывается в использовании всего интерпретационного инструментария в одной площади при помощи одинаковых приемов и способов. В одинаковых условиях, по одному и тому же вопросу толкователю необходимо применять подобные методы для достижения цели. Чтобы построить качественно действующую систему толкования права, необходимо создать совокупность общерекомендательных основ, которые бы имели своим началом принцип единообразия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ципы толкования права представляют собой целостную взаимосвязанную систему, применение которой в совокупности позволяет на высоком уровне осуществлять официальное и неофициальное толкование прав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бщие принципы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якое сомнение толкуется в пользу обвиня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обратной силы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законом не запрещено, то разреш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резвычайные законы толкуются ограни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ы, смягчающие наказание, толкуются расширительно;</w:t>
      </w:r>
    </w:p>
    <w:p>
      <w:pPr>
        <w:pStyle w:val="Normal"/>
        <w:spacing w:lineRule="auto" w:line="360" w:before="0" w:after="0"/>
        <w:ind w:firstLine="709"/>
        <w:jc w:val="both"/>
        <w:rPr/>
      </w:pPr>
      <w:r>
        <w:rPr>
          <w:rFonts w:cs="Times New Roman" w:ascii="Times New Roman" w:hAnsi="Times New Roman"/>
          <w:sz w:val="28"/>
          <w:szCs w:val="28"/>
        </w:rPr>
        <w:t>-исключения из общего правила подлежат ограничительному толк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же изданный закон отменяет предыдущий во всем том, в чем он с ним рас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толкование не должно отменять, изменять или создавать новую орму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постулаты выработаны мировой юридической практикой. Их важно иметь в виду как общие ориентиры во всем процессе толкования и применения права, в утверждении идей законности и правопорядка в да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толкования имеют важное регулятивное значение. Как пишет профессор В.Л. Кулапов: "Они являются своеобразным руководящим началом для правотворческой, правоприменительной, правоохранительной деятельности. В механизме правового воздействия они непосредственно регулируют некоторые общественные отноше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остые граждане недостаточно хорошо информированы о содержании нормативно-правовых актов. Однако их правовое сознание достаточно хорошо усвоило общие начала взаимоотношения людей (справедливость, равноправие). Кроме того, данные принципы используются правоприменителем при пробелах в действующем законод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права непосредственно связанна с системностью его норм. Эта связь имеет как внутреннее (в рамках нормы как микросистемного образования), так и внешнее выражение. При этом важно учитывать нормативную природу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истемность конкретной нормы права заключается в ее строении, качественно заданной структуре. Именно структура способна создавать и поддерживать связь нормы права с другими нормами в рамках системы права, сохранять устойчивость правовой нормы, влиять на быстрое и комплексное изменение регулятивного содержания целого правового субинститута или института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проявление системности нормы права заключается в том, что конкретная норма права избирательно включена во взаимодействие с иными правовыми нормами. Это означает, что норма права связана в системе не со всеми нормами сразу, а имеет свои структурно-правовые привязки в пределах системно-правовых и правосистемных образований. Внешнее проявление системности правовой нормы невозможно представить без связей со всей правовой действительностью. Здесь наиболее четко становится видна специфика той или иной нормы, именно в связи с системой права, с правовой системой общества, которые функционируют на основе первичной социальной материи не без участия государства. Обществу и государству приходится прибегать к разным способам упорядочивания общественных отношений, сообразно их природе. Именно поэтому рассмотрение внешней системности норм права рациональнее проводить в контексте видов норм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ывая норму права «микросистемой» в системе права мы соглашаемся с учеными, разделяющими точку зрения о том, что «всякая правовая норма, будучи общим правилом поведения, является единичной, поскольку регулирует не комплекс отношений, а отдельное типичное отношение или даже отдельные его стороны». «И поскольку это отношение обладает известной долей самостоятельности, постольку и регулирующая его правовая норма приобретает относительную самостоятельность, устойчивость и автономность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ожения об относительной обособленности, целостности правовой нормы заставляют нас изучать ее структуру как структуру целостного образования. Это целостное образование органично вписывается в систему права, является элементом его структуры. Здесь необходимо сделать важное уточнение. Изучение структуры нормы права и структуры системы права не одно и то же. Они отличаются, во-первых, объемом регулируемого поведения людей, во-вторых, интегративными качествами. Структура системы права отражает единство и дифференциацию права на отрасли и институты, высвечивает межотраслевые связи правовых отраслей. Структура нормы права направлена на системное единство одной модели поведения, на конкретный регулятивный результат. Например, структура конкретной правовой нормы задает и отражает типичное поведение субъектов права при конкретном наборе элементов регулируемого ей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науке встречаются различные интерпретации понимания норм права, но вне зависимости от подхода к норме права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ы нормы права объективно функционируют под воздействием системных связей в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ая структура нормы права представляет собой объективное системное взаимодействие гипотезы, диспозиции и санкции. Связи гипотезы, диспозиции и санкции обусловлены содержательными признаками конкретной правовой нормы, отражающей конкретное правило поведения в определенном срезе общественного отношения или комплексе их системного взаимодействия. Структура нормы права во многом предопределяется государственно-властным опосредованием социального отношения, ибо содержание нормы формируется не без участия государства в процессе реализации правовой политики. Немалую роль в определении такой содержательной составляющей играют и принципы права как особые юридические основания системности права. Они пронизывают содержательное наполнение норм права, влияют на качества их структурных составляющих и тем самым, способствуя «построению» структуры системы права, упорядочивают структуру нормы права, определяют «условное местонахождение» гипотезы, диспозиции и санкции. Например, в случае выбора санкции, содержащейся в одной отрасли права (уголовной) для защиты отношения регулируемого, по сути, другой отраслью права (конституционны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 права как микросистемное образование, интегрированное в системе права связями строения (структурными связями) с другими правовыми нормами, имеет свою целевую ориентацию и специ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норма права может действовать относительно самостоятельно, устойчиво, автономно, что не может сделать ни один ее элемент. В этом проявляется свойство эмерджентности нормы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норме права и ее структурных элементах проявляется фрактальность системы права, т. е. запечатленность в элементарных единицах системы свойств и характеристик, присущих данной системе как целому, составляющих ее качественную специ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структуру норм права как проявление его системности, отметим то, что «структура отдельной нормы зависит от развития правовой системы в целом». «Чем сложнее становится структура на более высоких уровнях (отраслей, институтов и др.), тем больше упрощается структура первичного звена…», некоторые элементы первичной микросистемы права в таком случае могут явно себя не проявлять. Здесь необходимо помнить, что проявление системности права на уровне правовых норм имеет внутреннее (структура нормы права) и внешнее выражение (связи между нормами, обусловленные их структурно-содержательными характеристиками). Усложнение системной организации права приводит к усложнению качественного своеобразия, видовой насыщенности элементов системы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состав видов норм права выступает одним из ярких проявлений системности права, иллюстрирует многосложное, функционально заданное объективными и субъективными факторами строен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ерно замечает В.П. Реутов: «Функциональная связь между регулятивными и охранительными нормами относится к зависимости, которая определяется функцией права как целого явления по отношению к общественным связям». В действительности, достаточно трудно отрицать функциональную заданность специализации норм права. Именно в разнообразии норм, детерминированном социальной потребностью регулирования общественных отношений, проявляется возможность права определять степень государственного вмешательства в социальные процессы. С.С. Алексеев отмечает, что «некоторые подразделения юридических норм – это не одна из возможных классификаций, а группировка норм и правоотношений, непосредственно отражающая функци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общественной жизни приводит к увеличению степени системности общества и соответственно элементов сфер общественной жизни, сказывается на правовой действительности, что приводит к динамике видового состава норм права. Возникает потребность в появлении специализированных норм, непосредственно связанных с системностью права – системообразующих, системоупрощающих и системосохран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остаточно интересна работа О.А. Кузнецовой, посвященная специализированным нормам гражданского права. В ней автор анализирует нормы-принципы, нормы-дефиниции (системообразующие), нормы-презумпции, нормы-фикции (системоупрощающие), коллизионные и оперативно-распространительные нормы (системосохраняющие). В данном исследовании специализация норм права рассматривается как главный интеграционный фактор в системе права. «Каждый элемент может существовать в системе лишь специализируясь, выполняя особые функции, необходимые для эффективного функционирования всей систем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одтверждает тезис о том, что видовое многообразие норм права выступает проявлением системности права. Необходимость права регулировать разнородные общественные отношения обуславливает необходимость наличия в регулятивном арсенале разных способов воздействия на них. В конечном счете все это аккумулируется, отражается в первичных элементах системы права – н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норм права на регулятивные, охранительные и специализированные вполне устоялась в отечественном правоведении. При исследовании норм права часто вопрос ставится о структуре конкретных видов правовых норм. Применительно к специализированным нормам возникает ряд вопросов, связанных с определением их логическ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норм права – это неотъемлемое внутренне обусловленное строение норм права, отражающее на себе системность права. В юриспруденции высказываются разные позиции о структуре специализированных норм. Действительно, во многих специализированных нормах сложно обнаружить традиционно выделяемые логические элементы правовой нормы – гипотезу, диспозицию и санкцию. Но тем не менее специализированные нормы обладают интегративным началом, способствуют в зависимости от своей сущности, предназначения и функции эффективной реализаци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едении существует мнение о том, что специализированные нормы, такие как нормы-принципы, нормы-дефиниции, нормы-презумпции, не следует относить к нормам права, – они относятся к другим правовым явлениям. Допустить подобное вполне 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принципы права представляют собой достаточно автономное правосистемное образование, выходящее по своей локализации с точки зрения научной конструкции за пределы системы права. Принципы права продуцируются и развиваются всей правовой действительностью, находятся в системной взаимозависимости друг от друга. Но было бы странно отрицать выражение принципов в статьях закона, придание им нормативного закрепления. Вполне понятно, что нормы права выражаются не только в нормативно-правовых актах, и не стоит забывать об иных формах официального выражения и закрепления норм и предписаний права, в которых также закрепляются принципы права, при этом оказывая на них как прямое, так и обратное регулирующее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оформление специализированных норм в современных условиях выступает своего рода гарантией стабилизации системности права, возможности права упорядочивать отношения, влиять на образования разного уровня систем в социуме. Формальное закрепление принципов права, презумпций, приложений, целей, задач, примечаний, знаков и прочих положений, приобретающих впоследствии качества специализированных норм права, способствует их юридической гарантированности, унификации, технико-юридической доступности и понятности в процессе право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остаточно традиционную классификацию норм права на регулятивные, охранительные и специализированные, становится видна не просто функциональная природа права, связанная с его регулятивным и охранительным воздействием на общественные отношения, но и его внутрисистемная подготовленность к интегрированию систем правового порядка. Наличие специализированных норм в системе права, иногда называемых «нетипичными правовыми предписаниями», во многом способствует действию основных (регулятивных и охранительных) норм, а это позволяет говорить о праве как о действующей системе. Специализированные нормы призваны обеспечить надлежащее функционирование «системы законодательства на этапе реализации нормативных предписаний. На их основе в системе законодательства происходят процессы саморегуляции, самоуправления, обеспечивается функционирование и взаимодействие нормативных предписаний. Применительно к системе законодательства, их роль заключается в установлении дополнительных системо-сохраняющих связей между нормативными предпис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иды правовых норм формируются под влиянием основных и факультативных факторов системности права. Достаточно сложно отрицать роль системно связанных общественных отношений, государственно-властной воли, правовой политики при выявлении видов прав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истемность норм права не может рассматриваться в срезе лишь одной классификации первичных элементов системы права. Система права – явление многослойное и сложное, в подтверждение этому – обилие оснований классификации правовых норм и их перепле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А.В. Мицкевич выделяет нормы конкретного (видового и родового – «такие нормы охватывают виды конкретных отношений, регулируемых правом») и общего содержания. Специальные (исключительные) нормы (jus singular), «предусматривающие определенные законом исключения (изъятия) из общего правила для особых случаев» (например, определенного рода льготы). Общие (родовые) нормы, которые определяют общие начала, правила для отношений определенного рода (например, понятие обязательства в гражданском праве). К нормам общего содержания автор классификации относит нормы общие «для национального права в целом или для отрасл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й классификации вполне можно проследить уровневое строение системы права, и что не менее важно, – ориентацию этого деления на общественные отношения первичного порядка. Наличие исключений из конкретных правил поведения не является дезорганизующим началом в праве, а наоборот, призвано укрепить его системность, сделать право более жизнеспособным и устойчивым, в условиях постоянно развивающейся социальной действительности, диктующей необходимость учета отдельных ее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классификаций видов правовых норм и вместе с тем многогранность и многосложность права как системы и социального инструмента упорядочивания общественных отношений можно заметить при детализации регулятивных (правоустановительных) правовых норм. В науке выделяются следующие виды регулятивных норм: запрещающие (устанавливающие обязанность воздерживаться от совершения действий определенного рода); обязывающие (устанавливающие обязанность лица совершать определенные положительные действия, например, уплата налогов); управомочивающие (предоставляющие возможность совершения того или иного положительного действия). Данная классификация норм права не только отражает функциональное предназначение права, но и раскрывает инструментальное содержание системы права, углубляет познание о качественном содержании ее элементов. Эта классификация имеет существенное значение как для правореализационной, так и для правоприменительной юридической практики. «Когда в нормативных актах употребляются выражения «возложить обязанность», «запретить», «предоставить право», то это делается не по произвольному усмотрению составителей акта, а в соответствии с содержанием данных юридических норм». Во многом выбор конкретного содержания, метода правового регулирования зависит от правовой политики, общего состояния социума и его прав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r>
      <w:r>
        <w:rPr>
          <w:b/>
        </w:rPr>
        <w:t xml:space="preserve"> </w:t>
      </w:r>
      <w:r>
        <w:rPr>
          <w:rFonts w:cs="Times New Roman" w:ascii="Times New Roman" w:hAnsi="Times New Roman"/>
          <w:sz w:val="28"/>
          <w:szCs w:val="28"/>
        </w:rPr>
        <w:t>Принципом любой отрасли права считаются базовые идеи, на основании которых формируется нормативное содержание конкретной отрасли. При этом принцип конкретной отрасли не всегда уникален для нее. Например, он может иметь более общую, широкую и даже глобальную сферу применения (таковы, в частности, принципы, установленные в международных многосторонних документах глобального характера: декларациях, пактах, конвенциях и др.). Однако принцип может быть и более узким, применимым лишь к какому-то одному институту или подинституту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могут быть закреплены непосредственно в нормах права, но могут встречаться и в форме устоявшегося, согласованного мнения специалистов (ученых, практиков), выраженного в научно-практических публикациях и судебных ре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инципы находят непосредственное применение на практике, другие же служат ориентиром, описывающим должное или даже идеальное поведение субъектов, к которому следует стремиться, но которое пока не осуществлено в реальных отношениях вследствие несовершенства нормотворческого процесса, экономических проблем, недостаточного уровня правосознания, несоответствующей стадии развития общества или иных ограничений как человеческой психики, так и окружающей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дходу, получившему наибольшее распространение в российской правовой науке, классификация принципов любой отрасли права предполагает разделение их по 4 группам: общеправовые принципы, межотраслевые принципы, отраслевые принципы и принципы внутриотраслевые (институционные). Эта систематизация применима и к праву социального обеспечения. Однако в отличие от ряда других отраслей права право социального обеспечения пока не имеет ни законодательно установленного, ни единообразно сформулированного доктринального перечня принципов ни на международном, ни на внутригосударственном уровне. Поэтому перечни принципов, предлагаемые в различных научных, учебных и практических публикациях, могут существенно различ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определяет высокую актуальность и значимость изучения выбранной темы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сследовать принципы права социаль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оставленной в работе цели необходимо решить следующие задачи, а именно рассмотр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правов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отраслев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слев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иотраслев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труктуре курсовая работа состоит из введения, двух глав, последовательно разделенных на параграфы, заключения и списка литературы.</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щеправовые принцип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нятие общеправов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авовые принципы -- это принципы, лежащие в основе формирования и существования всей современной правовой науки и практики. Основным содержанием таких принципов являются важнейшие представления о должном поведении, идеалах и ценностях, принятых и признанных человеческим обществом на данном этапе его развития. Общеправовые принципы иногда называют одной из форм выражения естественного права. Совокупность этих принципов образует единое начало всех отраслей нрава, служащее в качестве отправной точки для разработки конкретных отраслевых норм, проведения правовых аналогий, судебной трактовки существующих норм права, заполнения пробелов в правовом регулировании, разрешения правовых коллиз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й литературе по праву социального обеспечения можно встретить различные перечни общеправовых принципов, рассматриваемых в составе принципов данной отрасли. Так, М. В. Филиппова предлагает следующий перечень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м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й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венства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ости признания, соблюдения и защиты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я в правовую систему общепризнанных принципов и норм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я права каждого на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тчуждаемости основных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а прав 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кр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сти действия прав и свобод человека и принцип неприкосновенности част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дный состав принципов приводят Е. Е. Мачульская, однако последние существенно дополняют и детализируют его, называя в составе общеправовых принципов, среди прочего, также право каждого на возмещение государством вреда, причиненного незаконными действиями (бездействием) органов государственной власти или их должностных лиц. Аналогичной позиции придерживается и предлагают рассматривать в качестве принципов права социального обеспечения принцип социального государства. В свою очередь, Д. А. Никонов и А. В. Стремоухов, помимо принципов гуманизма, справедливости, равенства (перед законом и судом) и законности, включают в состав общеправовых принципов права социального обеспечения презумпцию добропорядочности субъекта права и принцип необратимости силы закона, устанавливающего или отягчающего ответственность. К общеправовым, по нашему мнению, следует отнести и принцип-право на достойное существование (упоминаемый этими авторами в составе межотраслевых принципов) или в более точной формулировке, предложенной С. И. Кобзевой, принцип обеспечения достойной жизни и свободного развит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ьшинство российских ученых соглашаются, что к числу основных общеправовых принципов, имеющих существенное значение для права социального обеспечения, относятся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м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й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ости признания, соблюдения и защиты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я в правовую систему общепризнанных принципов и норм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на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адлежности основных прав и свобод человека каждому с момента рождения и их неотчужд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а юридических прав 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кр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сти действия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достойной жизни и свободного развит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этих принципов закреплено в общепризнанных международных актах (чаще всего непосредственно в преамбуле) в качестве положений, на которых базируются все прочие закрепленные в этих актах общепризнанные принципы и права человека. Среди прочего к ним относятся принципы гуманизма, справедливости и равенства.</w:t>
      </w:r>
    </w:p>
    <w:p>
      <w:pPr>
        <w:pStyle w:val="Normal"/>
        <w:spacing w:lineRule="auto" w:line="360" w:before="0" w:after="0"/>
        <w:ind w:firstLine="709"/>
        <w:jc w:val="both"/>
        <w:rPr/>
      </w:pPr>
      <w:r>
        <w:rPr>
          <w:rFonts w:cs="Times New Roman" w:ascii="Times New Roman" w:hAnsi="Times New Roman"/>
          <w:sz w:val="28"/>
          <w:szCs w:val="28"/>
        </w:rPr>
        <w:t>Встречающееся иногда неоднократное повторение этих принципов в различных формулировках в преамбулах международных актов подчеркивает их многогранность и приоритет относительно более специфических, -- межотраслевых или отраслевых, -- принципов и прав. Подавляющее большинство этих принципов входят в категорию конституционных и упоминаются косвенно или непосредственно в Преамбуле Конституции РФ либо в тексте ее статей. Рассмотрим их подробне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нцип гум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актовке, сложившейся в российской науке, гуманизм (лат. humanus -- человеческий, человечный) представляет собой исторически изменяющуюся систему воззрений, признающую ценность человека как личности, его право на свободу, счастье, развитие и проявление своих способностей, считающую благо человека критерием оценки социальных институтов, а принципы равенства, справедливости, человечности -- желаемой нормой отношений между людьми. Соответственно, принцип гуманизма, будучи закрепленным в правовых нормах в качестве одного из принципов права, устанавливает приоритетный характер задачи современного государства и общества по обеспечению соблюдения указанных прав и свобод, а также по их защите посредством норм различных отрасле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уровне данный принцип установлен Международным пактом о гражданских и политических правах применительно к лицам, лишенным свободы (п. 1 ст. 20), и Конвенцией СНГ о правах и основных свободах человека (п. 4 ст. 5). Однако косвенным образом он прослеживается во многих нормах о высшей ценности и защите интересов человека, его прав и свобод, о человеческом достоинстве, запрете унижений и пыток и пр., содержащихся в большинстве основополагающих документов международного права глобального, межрегионального и региональ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 что во многих странах, включая и Россию, данный принцип, хотя и в несколько перефразированной форме, относится к числу конституционных. По сути, даже само конституционное определение Российской Федерации как социального государства, политика которого направлена на создание условий, обеспечивающих достойную жизнь и свободное развитие человека (п. 1 ст. 7 Конституции РФ), свидетельствует о ключевой роли принципа гуманизма во всех сферах жизни Российского государства и общества. Отметим, что во многих случаях формулировка конституционной нормы соединяет его с другими родственными ему принципами: принципом равенства, принципом гарантированности признания, соблюдения и защиты прав и свобод человека, принципом включения в правовую систему общепризнанных принципов и норм международного права, принципом непосредственности действия прав и свобод челове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 столь гуманистической по самой своей природе сфере общественной жизни, каковой является сфера социального обеспечения, этот принцип занимает одно из ключевых положений. Право социального обеспечения в целом изначально построено на принципе гуманности, ибо все его нормы направлены именно на повышение благосостояния каждого человека, обеспечение ему достойного существования. Российское социально-обеспечительное законодательство использует этот принцип для установления принципиальных основ функционирования различных институтов социаль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щеправовой характер данного принципа подтверждается его использованием в самых различных отраслях права. Российское законодательство содержит непосредственное упоминание этого принципа главным образом в актах, регулирующих административно-правовые, уголовные и уголовно-исполнительные вопросы (ст. 7 УК РФ, ст. 8 УИК РФ и д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нцип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праведливость» обычно рассматривается как моральная категория, связанная с понятием о должном, соответствующем определенным правилам, этическим, юридическим, религиозным и другим нормам, принятым в обществе представлениям о сущности человека и его неотъемлемых правах. Примечательно, что в русском языке слово «справедливость» исторически родственно таким понятиям, как «правда», «правота», «истинность». В зависимости от сферы применения понятие «справедливость» может содержать в себе требование обеспечения должного соответствия между различными аспектами общественной жизни: между практической ролью субъектов в обществе и их социальным положением, между их правами и обязанностями, между деянием и воздаянием, трудом и вознаграждением, преступлением и наказанием, заслугами людей и их общественным признанием. Таким образом, справедливость направлена на достижение определенного баланса интересов различных социальных групп. Принцип справедливости призван заложить в основу правовой системы представление о том, какой объем прав и обязанностей с точки зрения общества является необходимым и достаточным для того или ино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уровне данный принцип закреплен в преамбулах основополагающих международных актов о правах человека: Всеобщей декларации прав человека, Международного пакта о гражданских и политических правах, Международного пакта об экономических, социальных и культурных правах, Европейской конвенции о защите прав человека и основных свобод, а также в статьях, посвященных отдельным направлениям реализации данного принципа: справедливой оплате труда (п. 3 ст. 23 Всеобщей декларации прав человека; ст. 7 Международного пакта об экономических, социальных и культурных правах) и справедливым условиям труда (п. 1 ст. 23 Всеобщей декларации прав человека); справедливому распределению мировых запасов продовольствия (подп. «б» п. 2 ст. 11 Международного пакта об экономических, социальных и культурных правах); справедливому судебному разбирательству (ст. 10 Всеобщей декларации прав челове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 не указан в конкретных статьях Конституции РФ. Тем не менее его безусловное значение для российского общества и государства отмечено в преамбуле этого акта, где он упоминается в качестве ценностного, нравственного ориентира, переданного предками многонациональному народ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раву социального обеспечения принцип справедливости может быть истолкован как принципиальное стремление государства и общества к выравниванию не только обязанностей и прав, но и возможностей всех категорий населения, включая и те, для которых самостоятельная реализация предоставленных им прав объективно затруднена или изначально не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 включен в число основополагающих принципов осуществления некоторых видов социального обеспечения в Российской Федерации. Например, преамбулы указов Президента РФ от 08.06.1996 № 858 «О дополнительных мерах по реабилитации лиц, репрессированных в связи с участием в событиях в г. Новочеркасске в июне 1962 г.»; от 24.01.1995 № 63 «О восстановлении законных прав российских граждан -- бывших советских военнопленных и гражданских лиц, репатриированных в период Великой Отечественной войны и в послевоенный период» упоминают справедливость в качестве цели принятия данных указов; ГОСТах по социальному обслуживанию населения, медицинской реабилит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редкое упоминание принципа справедливости в социально-обеспечительных актах существенно отличает его от принципа гуманизма, более распространенного в российском социально-обеспечительном законодательстве. Такое расхождение можно объяснить сложностью в толковании и реализации принципа справедливости, обусловленными исторически сложившимся отсутствием в современном российском праве единой целостной концепции понимания справедливости Бубон К. В. Справедливость: поддается ли она юридическому описанию? // Адвокат. 2013. №6. С. 21-33 и др.. Отметим, что данный принцип нередко конкретизируется как принцип социальной справедливости Трофимов Е. В. Принципы наградного дела // Право и политика. 2013. № 4 (136). С. 567-578 и в этом качестве признается различными отраслями права, включая и право социального обеспечения. Согласно ч. 1 ст. 4 Федерального закона «О социальном обслуживании граждан пожилого возраста и инвалидов» «государство гарантирует гражданам пожилого возраста и инвалидам возможность получения социальных услуг на основе принципа социальной справедливости». А в соответствии с п. 1 ч. 1 ст. 3 Закона г. Москвы от 09.07.2008 № 34 «О социальном обслуживании населения города Москвы» социальное обслуживание основывается, в том числе, на принципе социальной справедливости; согласно преамбуле Стандартных правил обеспечения равных возможностей для инвалидов Приняты резолюцией 48/96 Генеральной Ассамблеи ООН от 20 декабря 1993 г. при принятии Правил подтверждается приверженность государств социальной справедливост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которые авторы придерживаются мнения о том, что выражение «социальная справедливость» лишено правового содержания Уголовное право России: часть Общая: учебник для вузов / отв. ред. Л. Л. Кругликов. М., 2011. С. 342. либо же считают такую конкретизацию идеологически обусловл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этого принципа подчеркивается и на международном уровне: начиная с 2009 г. ООН установлен Всемирный день социальной справедливости, отмечаемый ежегодно 20 февраля. Интересно, что некоторые специалисты указывают на существование не только принципа социальной, но и принципа юридической, или правовой,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авовой характер данного принципа прослеживается в том, что на его основе непосредственно строится не только право социального обеспечения, но и иные отрасли и отдельные институты отраслей российского и зарубежного законодательства: гражданского, трудового, уголовного, уголовно-процессуального и др. Так, согласно п. 2 ст. 1101 ГК РФ «при определении размера компенсации вреда должны учитываться требования разумности и справедливости», а ст. 2 ТК РФ содержит нормы обеспечения права каждого работника на справедливые условия труда и выплату справедливой заработной платы. УК РФ включает ст. 6 «Принцип справедливости», а УПК РФ -- ст. 297 «Законность, обоснованность и справедливость приговора» и ряд других статей. Специалисты также отмечают косвенное применение данного принципа в тех отраслях российского права, источники которых не содержат непосредственного упоминания о нем. Однако значительно более узкая область применения данного принципа российским законодателем вызывает обоснованную критику специалистов Чапанов Т. И. Социально-ценностная и правовая природа. 2013. С. 90. и создает опасность преуменьшения значения данного принципа до межотраслевого уровн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нцип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направлен на обеспечение соответствия действительности, общественной жизни и, разумеется, юридических норм некоторому закону, принятому органами государственной власти с соблюдением установленных правил и процедур. Данный принцип в известной степени противопоставляется субъективности волеизъявления отдельного лица, предлагая в качестве претендующего на объективность регулятора некий единый для данного общества закон, не зависящий от личных, индивидуальных характеристик субъектов, отношения между которыми он прямо или косвенно регул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уровне данный принцип прослеживается в нормах, устанавливающих обязательность законодательного закрепления тех или иных требований, ограничений и исключений из общих положений о правах человека, а также конкретизации таких положений во внутригосударственном законод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принцип законности используется при определении конституционных основ формирования систем государственного устройства и законодательства, разграничении компетенции между федерацией и ее субъектами, а также по вопросам установления конституционных прав и гарантий в области правового регулирования миграционных, налоговых, жилищных, земельных, имущественных, трудовых и др. отношений, правозащитной деятельности, судебной власти и организации правосудия, свободы информации, совести и проч. Более того, определение Российской Федерации как демократического правового государства (п. 1 ст. 1 Конституции РФ) свидетельствует о том, что принцип законности заложен непосредственно в основу государственного устройства и служит базовым принципом функционирования как государства, так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оциального обеспечения Конституция РФ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и определяет, что именно законом устанавливаются также государственные пенсии и социальные пособия (ст. 39 Конституции РФ). Конституционные гарантии соблюдения принципа законности установлены также в отношении таких социально-значимых вопросов, как право каждого на охрану здоровья и медицинскую помощь (ст. 41 Конституции РФ), на обеспечение реализации жилищных прав малоимущим (п. 3 ст. 40 Конституции РФ) и др. Социально-обеспечительное законодательство непосредственно не упоминает данный принцип в своих нормах, однако использует его косвенно для формулирования основных начал и принципов установления социальных гаран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авовой характер данного принципа подтверждается описанным выше многообразием сфер его применения при установлении конституционно-правовых гарантий. Принцип законности является неотъемлемым компонентом любой современной демократической правовой системы. Без его неукоснительного соблюдения нарушаются многие иные принципы: принцип справедливости, принцип равенства, принцип гуманизма и др. Образуется питательная среда для нарушения конституционно установленных прав и свобод человека. Закономерно, что российское законодательство включает этот принцип в число основополагающих применительно к уголовной, уголовно-исполнительной, административно-правовой, трудовой и иным отраслям пра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нципы равенства и запрета дискри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охватывает собой принципы, связанные с выравниванием прав субъектов общественных отношений с учетом их исходного неравенства, обусловленного социальными, экономическими, культурными, национальными и иными различиями, состоянием здоровья и проч. Сюда относится так называемая позитивная дискриминация, или дифференциация, т.е. предоставление расширенного или специфического объема прав и возможностей тем, кто изначально лишен способности реализовать свои права в общем порядке, а также недопущение так называемой негативной дискриминации, т.е. воспрепятствование неправомерному ограничению или лишению кого-либо прав и возможностей на основании сугубо субъективных и предвзятых представлений о его ограниченных способностях к исполнению сво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принципов широчайшим образом урегулирована на международном уровне. Международными актами признается равенство прав человека, равноправие мужчин и женщин, равенство людей от рождения и вне зависимости от расовой принадлежности, равенство перед законом и судом, равное право на защиту закона, на доступ к госслужбе в своей стране, на равную оплату за труд равной ценности и др. Более того, в отличие от рассмотренных выше принципов, принцип равенства и родственные ему принципы выступают предметом отдельных, узкоспециальных международ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комплекс данных принципов закреплен применительно к различным аспектам общественной жизни и отраслям права (административному, предпринимательскому, трудовому, процессуальному и др.), а также неконкретизированным по сфере действия общеправовым отношениям. Так, в п. 2 ст. 6 говорится: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в п. 2 ст. 8: «...В Российской Федерации признаются и защищаются равным образом частная, государственная, муниципальная и иные формы собственности»; в п. 4 ст. 13: «...Общественные объединения равны перед законом»; в п. 2 ст. 14: «...Религиозные объединения отделены от государства и равны перед законом»; в п. 4 ст. 32: «...Граждане Российской Федерации имеют равный доступ к государственной службе»; в п. 3 ст. 37: «...Каждый имеет право на [...] вознаграждение за труд без какой бы то ни было дискри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ривязки к конкретной сфере Конституция РФ устанавливает равенство всех перед законом и судом (п. 1 ст. 19) и приводит ряд недопустимых оснований дискриминации человека и гражданина, категорически запрещенных на конституционном уровне, а именно: пол, раса, национальность, язык, происхождение, имущественное и должностное положение, место жительства, отношение к религии, убеждения, принадлежность к общественным объединениям и др. (п. 2 ст.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щего запрета на дискриминацию человека и гражданина по указанным основаниям Конституция РФ содержит и конкретизированный запрет на ограничение прав граждан. Такое ограничение запрещается в любой форме по таким признакам, как социальная, расовая, национальная, языковая или религиозная принадлежность. Особое значение Конституция РФ придает вопросам обеспечения равенства и запрета дискриминации по признаку пола: они дополнительно дублируются и в определенной степени раскрываются через закрепление принадлежности мужчинам и женщинам равных прав и свобод и равных возможностей для их реализации (п. 3 ст. 19). Очевидно, что объем, который данный комплекс принципов занимает в тексте Конституции РФ, может служить доказательством его безусловной значимости, признания его в качестве базовой ценности российского общества и отправной точки построения современного российского право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оциального обеспечения данный принцип часто упоминается среди принципов государственной политики регулирования отдельных его институтов, а также и задач государственных и региональных органов социального обеспечения. Так, в п. 2 ст. 9 Федеральный закон от 24.06.1999 № 120-ФЗ «Об основах системы профилактики безнадзорности и правонарушений несовершеннолетних» говорится: «...Органы и учреждения системы профилактики безнадзорности и правонарушений несовершеннолетних в пределах своей компетенции обязаны [...] осуществлять... защиту [несовершеннолетних] от всех форм дискриминации»; в абз. 1 п. 1 ст. 4 Федерального закона от 24.07.1998 № 124-ФЗ «Об основных гарантиях прав ребенка в Российской Федерации»: «...Целями государственной политики в интересах детей являются: ...недопущение их дискриминации»; в преамбуле Федерального закона «О социальной защите инвалидов в Российской Федерации»: «...целью... [государственной политики в области социальной защиты инвалидов в РФ]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Ф», там же в ч. 1 ст. 2 равенство возможностей упоминается среди целей социальной защиты в определении понятия «социальная защита» и в п. 4 ч. 1 ст. 5 среди целей региональных программ в области социальной защиты инвалидов; равенство прав и возможностей граждан в вопросах занятости населения упоминается в п. 2 ст. 5, п. 3 ст. 13, подп. 3 п. 2 ст. 15.1, п. 1 ст. 26 Закона РФ «О занятости населения в Российской Федерации»; в п. 4 ст. 7 Федерального закона «Об основах социального обслуживания населения в Российской Федерации» говорится: «...Постоянно проживающие в Российской Федерации иностранные граждане имеют равные с гражданами Российской Федерации права на социальное обслуживание, если иное не установлено международным договором Российской Федер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авовой характер этого комплекса принципов прослеживается во внеотраслевом подходе к их определению и закреплению на конституционном уровне, а также в многообразии и широкой отраслевой принадлежности норм федерального законодательства, содержащих и конкретизирующих эти принципы применительно к конкретной области общественных отношений. Особая значимость данного принципа доказывается его закреплением не только во всех основополагающих международных актах, но и во всех основных отраслевых российских законах. Административно-правовая (ст. 5.62 «Дискриминация» КоАП РФ) и уголовно-правовая (ст. 136 «Нарушение равенства прав и свобод человека и гражданина» УК РФ) ответственность, установленные за дискриминацию, применяются к дискриминации в любой сфере общественной жизни, что также подтверждает общеправовой характер данной группы принципов. При этом определение понятия «дискриминация», данное ст. 136 УК РФ, полностью совпадает с приведенным в ст. 5.62 КоАП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нцип гарантированности признания, соблюдения и защиты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циальное обеспечение справед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нцип является в определенной степени воплощением и конкретизацией принципа гуманизма. Сложная конструкция данного принципа отражает комплексный характер задачи по обеспечению соблюдения прав и свобод человека, формирование системы, в которой они получали бы безусловное признание, соблюдение и защиту. Очевидно, что для того чтобы каждый человек мог должным образом пользоваться своими законными правами и свободами, необходимо, чтобы эти права и свободы были официально признаны в качестве таковых государственными органами. Кроме того, требуется, чтобы сами участники общественных отношений соблюдали их. И наконец, само государство должно стоять на страже прав и свобод человека, в том числе руководствуясь данным принципом при принятии нормативных актов и в правоприменительной деятельности, а также устанавливая правомерные способы и процедуры защиты этих прав и свобод от возможного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уровне принцип гарантированности признания, соблюдения и защиты прав и свобод человека прослеживается не только в самом факте принятия международных актов о правах человека или в их конкретных статьях, но прежде всего в том, что значительная часть таких актов заключена в форме международного договора и имеет обязательный характер для присоединившихся к нему государств. Более того, для обеспечения соблюдения и защиты прав и свобод, установленных в таких договорах, на международном уровне созданы специальные органы и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непосредственно закрепляет данный принцип (ст. 2) как неотъемлемый элемент признания государством высшей ценности человека, его прав и свобод. Согласно Конституции РФ на государство возлагается безусловная обязанность признавать, соблюдать и защищать права и свободы человека и гражданина. В соответствии с Конституцией РФ 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в Российской Федерации учреждены должности Уполномоченного по правам человека (п. 1 ст. 1 Федерального конституционного закона от 26.02.1997 № 1-ФКЗ «Об Уполномоченном по правам человека в Российской Федерации») и Уполномоченного по правам ребенка при Президенте РФ, а также возможности учреждения подобных должностей в регионах (ст. 16.1 Федерального закона «Об основных гарантиях прав ребенка в Российской Федерации»), Дополнительной гарантией защиты прав и свобод человека при этом является установление административного штрафа за воспрепятствование законной деятельности Уполномоченного по правам человека (ст. 17.2 КоАП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оциального обеспечения действующие нормативные правовые акты являются наглядным свидетельством признания в Российской Федерации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законодательство о социальном обеспечении выступает и в качестве инструмента обеспечения гарантий их соблюдения и защиты. При этом правовые нормы, устанавливающие гарантии соблюдения и защиты прав и свобод человека в сфере социального обеспечения, обычно дифференцированы по категории лиц, пользующихся тем или иным видом социальной защиты: инвалиды, несовершеннолетние, женщин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авовой характер этого принципа прослеживается в его закреплении нормами других отраслей права. Чаще всего данный принцип можно встретить в источниках трудового (ст. 86 и 355 ТК РФ), административного (ст. 1.2 КоАП РФ) и уголовного права. Однако существенные элементы системы гарантий признания, соблюдения и защиты прав и свобод человека встречаются и в других отраслях. Так, например, в налоговом законодательстве указанные гарантии представлены в виде социальных налоговых вычетов, невключения социально-ориентированных доходов в налоговую базу и освобождения от уплаты государственной пошлины прокуроров по заявлениям о защите прав и свобод и исков по делам о восстановлении прав и свобод (подп. 1 п. 1 ст. 219, подп. 14 п. 1 ст. 251, подп. 9, 10 п. 1 ст. 333.3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выше принципов, к числу общеправовых принципов и прав относятся также принцип федерализма, принцип включения в правовую систему общепризнанных принципов и норм международного права, право на жизнь, принцип принадлежности основных прав и свобод человека каждому с момента рождения и их неотчуждаемости, принцип единства юридических прав и обязанностей, принцип демократизма, принцип непосредственности действия прав и свобод человека, а также принцип обеспечения достойной жизни и свободного развития человека.</w:t>
      </w:r>
    </w:p>
    <w:p>
      <w:pPr>
        <w:pStyle w:val="Normal"/>
        <w:spacing w:lineRule="auto" w:line="360" w:before="0" w:after="0"/>
        <w:ind w:firstLine="709"/>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Межотраслевые, отраслевые и внутриотраслевые принцип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ежотраслев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отраслевые принципы -- это принципы, свойственные двум и более отраслям права. Чаще всего их межотраслевой характер обусловлен тем, что соответствующие отрасли права имеют единые исторические основы и в какой-то момент развития права выделились из одной и той же общей для них отрасли. В то же время каждый из этих принципов по-своему конкретизируется в различных отраслях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пециалистов относят к межотраслевым принцип государственной поддержки семьи, материнства, отцовства и детства и принцип охраны здоровья. Однако, отдельные авторы дополняют этот краткий перечень иными принципами. Так, М. В. Филиппова, а также М. Л. Захаров и Э. Г. Тучкова включают в число межотраслевых принцип защиты от бедности. Также к числу межотраслевых М. В. Филиппова относит принцип единства и дифференциации видов, условий и уровня обеспечения, а также принцип равенства всех форм собственности. В то время как М. Л. Захаров и Э. Г. Тучкова считают межотраслевым принцип защиты от безработицы, в интерпретации Д. А. Никонова и А. В. Стремоухова межотраслевым считается несколько иной, хотя и предметно связанный с этим принцип защиты безработных. Они же, как уже было отмечено выше, относят к межотраслевым принцип-право на достойное существование, что перекликается с позицией С. И. Кобзевой, полагающей, что в данном случае межотраслевым является принцип обеспечения достойной жизни и свободного развития человека. Однако, представляется, что данный принцип в большей степени относится к числу общеправовых, поскольку является основой всей правовой системы любого современного демократического государства и тем более государства, которое, как Российская Федерация, определяет себя в Конституции РФ как «социальное». По нашему мнению, конкретизация этого принципа на межотраслевом уровне осуществлена в таких более узкоспециальных принципах, как принцип защиты от бедности и принцип защиты от безработицы. Помимо этого, М. Л. Захаров и Э. Г. Тучкова в составе межотраслевых принципов называют принцип-право пожилых граждан, инвалидов на социальную защиту, который в интерпретации Д. А. Никонова и А. В. Стремоухова распространяется также на ветеранов. Представляется, что этот принцип, являющийся межотраслевой конкретизацией принципа обеспечения равенства и запрета дискриминации, допустимо сформулировать более комплексно -- как «принцип обеспечения социальной защиты нуждающимся (или «социально неблагополучным») категориям лиц» или, отталкиваясь от понятия социального риска -- как «принцип обеспечения социальной защиты в связи с воздействием социального риска». В свою очередь, С. И. Кобзева считает межотраслевым принципом принцип запрета принудительного труда Таким образом, к межотраслевым принципам, входящим в систему принципов права социального обеспечения, можно отнести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поддержки семьи, материнства, отцовства и де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ы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а и дифферен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ы от бедности и безрабо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социальной защиты нуждающимся категориям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а принудитель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венства всех форм собственност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траслев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е идеи, руководящие начала системы социального обеспечения, которые, с одной стороны, характеризуют внутреннее единство права социального обеспечения, а с другой -- указывают основные тенденции ее развития (т.е. отраслевые принципы), отражены в законодательстве о социальном обеспечении и прежде всего в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т. 17, 18, 19, 38, 39, 41 Конституции РФ закрепляется принцип всеобщности социального обеспечения, в ст. 7, 38, 39, 41 -- принцип всесторонности и многообразия его видов. Принцип социального обеспечения за счет государственных и общественных средств отражен в ст. 7, 41. Принцип социального обеспечения в размерах, обеспечивающих достойную жизнь и свободное развитие граждан, вытекает из содержания ст. 7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сеобщности социального обеспечения. Конституция РФ, Декларация прав и свобод человека и гражданина, принятая постановлением Верховного Совета РСФСР от 22.11.1991 № 1920-1, устанавливают равную и одинаковую для каждого возможность при наступлении конкретных социально значимых обстоятельств получить определенные виды социального обеспече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аво на социальное обеспечение по своей сущности является всеобщим, так как распространяется на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не предусматривает ограничений в праве на получение тех или иных видов обеспечения, однако устанавливает условия, при которых они предоставляются. Этому не противоречит то обстоятельство, что право на отдельные виды обеспечения поставлено в зависимость от участия гражданина в прошлом или настоящем в трудовой или общественно полезной деятельности, уплаты страховых взносов, уровня индивидуального дохода, среднедушевого дохода семь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принцип всеобщности воплощен в пенсионном обеспечении. В настоящее время в России введено подлинно всеобщее пенсионное обеспечение. Право на социальное обеспечение в виде пенсии признано за каждым человеком, и оно реализовано в Федеральном законе «О трудовых пенсиях в Российской Федерации». Всеобщее пенсионное обеспечение полностью соответствует общепринятым принципам и нормам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общность социального обеспечения проявляется в законодательстве, регулирующем государственную помощь в содержании и воспитании детей. Согласно ст. 38, 39 Конституции РФ материнство и детство, семья находятся под защитой государства, каждому гарантируется социальное обеспечение для воспитания детей. Руководствуясь данной конституционной нормой, был принят Федеральный закон «О государственных пособиях гражданам, имеющим детей». Согласно преамбуле данного Федерального закона устанавливается единая система государственных пособий гражданам в связи с рождением и воспитанием детей, которая обеспечивает гарантированную государством материальную поддержку материнства, отцовства и де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оссийским законодательством каждая семья независимо от ее социального положения, количества воспитываемых детей, материального достатка имеет право при рождении ребенка на материальную помощь в виде пособий, компенсационных выплат, социальных услуг, льгот по системе социаль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сеобщности обеспечения закреплен в законодательстве о медицинской помощи и лечении (ст. 41 Конституции РФ, ст. 17, 18 Федерального закона от 21.11.2011 № 323-ФЭ «Об основах охраны здоровья граждан в Российской Федерации»), В пределах федеральной и территориальных программ обязательного медицинского страхования медицинская помощь и лечение предоставляются всем гражданам Российской Федерации, при определенных условиях -- иностранным гражданам, лицам без гражданства, бежен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существления социального обеспечения за счет как страховых платежей, так и средств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раво граждан на социальное обеспечение гарантируется системой обязательного социального страхования. Как показывает опыт стран с рыночной экономикой, практика Российской Федерации, социальное страхование является наиболее рациональной, проверенной временем формой социального обеспечения работников при наступлении страхов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истема социального страхования включает пенсионное, медицинское, социальное страхование и страхование от несчастных случаев на производстве и профессиональных заболеваний. Каждый из этих видов страхования обеспечивает защиту застрахованным и членам их семей от определенного вида социальн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ую базу указанных видов страхования составляют государственные внебюджетные страховые фонды: ПФР, ФФОМС, Ф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страхование носит обязательный характер, что находит выражение в обязанности уплаты страховых взносов и предоставления обеспечения, гарантированности реализации прав застрах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ники подлежат обязательному социальному страхованию. На них распространяются все виды социального страхования независимо от каких либо условий, и, следовательно, они имеют право на получение всех видов обеспечения по социальному страхованию на условиях и в размерах, установленных законодательством. Взносы на социальное страхование работников в страховые фонды уплачиваются работод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обязательного социального страхования расходуются на выплаты трудовых пенсий, различных пособий работающим (пособий по временной нетрудоспособности, по беременности и родам, пособий на погребение и др.), на медицинскую помощ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ссийскому законодательству многие виды социального обеспечения предоставляются человеку как члену общества без всякой связи с его трудовой деятельностью. Поэтому параллельно с системой социального страхования существуют и виды социального обеспечения, которые непосредственно финансируются за счет средств бюджетов всех уровней (социальные пенсии, ежемесячные пособия на детей, социальная помощь на дому, профессиональное обучение и трудоустройство инвалидов, обеспечение их техническими реабилитация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рыночных отношений все большее место среди источников финансирования социального обеспечения занимают страховые платежи работо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ифференциации видов, условий и уровня обеспечения в зависимости от трудового вклада, причин нуждаемости и иных социально значимых обстоятельств. Данный принцип раскрывается через правовые нормы, которые устанавливают виды социального обеспечения, условия выплаты, раз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дифференциации могут носить объективный характер (это природно-климатические условия, вредные, тяжелые, опасные условия труда) либо зависеть от субъективных свойств участников правоотношений, например физиологических особенностей, состоя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в социальном обеспечении предусмотрена в зависимости от целого ряда социально значимых обстоятельств. Наибольшее значение придается такому критерию дифференциации, как трудо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 определенной продолжительностью трудового стажа, уплатой страховых взносов связано право на трудовую пенсию по старости. Работа в неблагоприятных условиях дает право на льготные условия получения пенсионного обеспечения. Определенная длительная профессиональная деятельность является основанием для получения особого вида пенсии -- пенсии за выслугу лет. Продолжительность трудовой деятельности при определенных условиях влияет на размер пенсион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социального обеспечения с трудом прослеживается в нормах обеспечения отдельными видами пособий (по временной нетрудоспособности, по беременности и род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факторам дифференциации относятся причины утраты трудоспособности (несчастный случай на производстве, профессиональное заболевание, военная травма). На содержание права гражданина в сфере социального обеспечения влияют многочисленные социально значимые обстоятельства: возраст, состояние здоровья, семейное положение, наличие иждивенцев, многодетность, воспитание Детей в неполной семье, проживание на определенных территориях и в регионах, приобретение статуса безработного, пребывание в отпуске по беременности и родам, по уходу за ребенк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арантированности уровня социального обеспечения не ниже прожиточного минимума. Принцип зависимости уровня обеспечения от прожиточного минимума вытекает из содержания ст. 7 Конституции РФ. Он означает, что пенсии, пособия, компенсационные выплаты, различные виды социального обслуживания должны поддерживать уровень жизни нуждающихся в социальной защите не ниже установленного законом прожиточног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анный принцип не реализован, поскольку ни одна из выплат по системе социального обеспечения, назначаемая в фиксированном размере либо соизмеряемая с МРОТ, такого уровня не достигает (например, фиксированный базовый размер пенсии по старости, инвалидности, потери кормильца, пособия на детей, компенсационные выплаты и др.). Однако это не означает, что государство освобождается от обязанности гарантировать человеку достойный уровень жизни. Такая обязанность вытекает как из международных актов в области социального обеспечения, так и из ст. 7 Конституции РФ, ст. 26 Декларации прав и свобод человека и гражданина, где закреплено, что пенсии, пособия и другие виды социальной помощи должны обеспечивать уровень жизни не ниже установленного законом прожиточног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авовые принципы не только пронизывают содержание норм, но и определяют направление развития права, рассматриваемый принцип не снимается с повестки дня и по мере укрепления экономики государство юридически обязано гарантировать гражданину прожиточный миним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арантированности социальной помощи в случаях, когда человек нуждается в ней в силу обстоятельств, признаваемых социально значимыми. Содержание данного принципа выражается в том, что к числу оснований, признаваемых государством социально значимыми и влекущими его обязанность предоставить социальную помощь, относятся различные события, которые могут сопровождать человека в течение всей его жизни. Это достижение определенного возраста; потеря трудоспособности временно либо постоянно, полностью или частично; утрата кормильца семьей; длительная профессиональная деятельность в определенных сферах; беременность и роды; наличие детей в семье; нуждаемость в медицинской помощи и лечении, в постороннем уходе, средствах передвижения; протезирование; вынужденное переселение; смерть близки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стоятельства выполняют роль юридических фактов, влекущих определенные правовые последствия, связанные с возникновением права на тот или иной вид обеспечения. Государственная помощь оказывается, когда лицо объективно уже или еще неспособно трудиться, зарабатывать средства к существованию, нуждается в дополнительных расходах, удовлетворении специфических потребностей, вызванных болезнью, инвалидностью, старостью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нуждаемости в социальном обеспечении не остается неизменным, оно со временем трансформируется. Законодательство последних лет расширило перечень социальных рисков, при наступлении которых гражданин подлежит защите (например, заражение вирусом иммунодефицита человека медицинским работником при исполнении своих служебных обязанностей, утрата трудоспособности в связи с участием в борьбе с терроризмом, возникновение поствакционных осложнений, бедность и др.). Чем полнее проводится в законодательстве всесторонность материального обеспечения и социального обслуживания граждан, попавших в затруднительную жизненную ситуацию по не зависящим от них причинам, тем ближе стоит государство к выполнению своей социальной функции, закрепленной в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многообразия видов социального обеспечения. Данный принцип находит свое выражение в том, что в случае наступления того или иного социального риска государство оказывает социальную поддержку, помощь различными способами (денежные выплаты, социальные услуг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ежной форме выплачиваются пенсии, пособия, компенсации, субсидии, виды которых постоянно расширяются. Так, наряду с традиционными пенсиями по старости, инвалидности, по случаю потери кормильца, за выслугу лет российским законодательством предусмотрены социальные пенсии, досрочные пенсии безраб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ово сформировалась система социальных пособий на детей. Федеральный закон «О государственных пособиях гражданам, имеющим детей» предусмотрел следующие виды государственных социальных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обие по беременности и 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женщинам, вставшим на учет в медицинских учреждениях в ранние сроки бе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при рожде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по уходу за ребенком до достижения им возраста полутора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при передаче ребенка на воспитание в сем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беременной жене военнослужащего, проходящего военную службу по призы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на ребенка военнослужащего, проходящего военную службу по призы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и нормативными актами предусмотрены пособие по временной нетрудоспособности; по безработице; единовременное пособие гражданам, привлеченным для борьбы с терроризмом; гражданам при возникновении поствакционных осложнений; социальное пособие на погреб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нутриотраслев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сегодняшнего дня становится выделение не только отраслевых, но и внутриотраслевых принципов (т.е. принципов отдельных институтов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которые представители юридической науки вообще выражают сомнение в правомерности выделения принципов институтов отрасли права. Они считают, что все институты пронизаны отраслевыми принципами, обеспечивающими неразрывную связь данного института с другими. В то же время высказывается мнение, что свои определенные принципы имеются лишь у «значительных» и «комплексных» институтов права (В. М. Семенов) Семенов В. М. Принципы советского социалистического общенародного права. М., 1986.. На наш взгляд, такие суждения весьма спорны. Институт -- общепризнанное определение системы отрасли права, имеющий свой обособленный круг общественных отношений (в пределах предмета отрасли), регулируемых его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наличие у института автономной, в рамках отрасли, предметной обособленности дает основания для выделения и особых правовых принципов. Непоследовательными следует признать исключения, которые делаются для «значительных» и «комплексных» институтов права. В теоретическом и практическом плане такие институты всегда условны и не могут признаваться за критерии объективного выделения и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согласиться и с другой, противоположной позицией, согласно которой принципы внутренне не ограничены пределами института, ибо они присущи любой общности правовых норм, в частности пединституту. Эта позиция не учитывает конституционные признаки принципа института как особой юридической категории в систем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принцип не может выражать сущность одной нормы, иначе он и норма оказались бы идентичными понятиями. Вместе с тем принцип не является присущим и любой общности норм. Он характерен для такой общности, которая обладает цельной предметной обособленностью, когда совокупность норм регулирует не какие-то элементы, стороны типичного для данной отрасли права общественного отношения (или отношений), а все отношения в целом. Такую цельную предметную определенность наряду с системой российского права имеют также отдельные отрасли права и их инст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институты и другие подобные им общности норм указанным качеством не обладают, и, следовательно, выводить для каждой из них специфические принципы права было бы неверным, поскольку нормативного материала для обоснования принципа права оказалось бы недостаточно, да и правила законодательной техники были бы нару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ногда по пути дробления правовых принципов идет и сам законодатель. Так, в ст. 3 Федерального закона «О социальном обслуживании граждан пожилого возраста и инвалидов» закреплены следующие принципы в сфере социального обслуживания указанных категорий граждан: соблюдение прав человека и гражданина; обеспечение равных возможностей в получении социальных услуг и их доступности для граждан пожилого возраста и инвалидов; преемственность всех видов социального обслуживания и адресность; доступность; добровольность; гуманность; приоритетность предоставления социальных услуг несовершеннолетним, находящимся в трудной жизненной ситуации; конфиденциальность; профилактическая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ципы, на наш взгляд, в целом довольно адекватно отражают сущность и направленность норм, регулирующих социальное обслуживание российск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охраны здоровья граждан в Российской Федерации» закрепляет основные принципы института медицинского обслуживания и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прав граждан в сфере охраны здоровья и обеспечение связанных с этими правами государственных гаран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ритет интересов пациента при оказании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защищенность граждан в случае утраты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и качество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стимость отказа в оказании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ритет профилактики в сфере охраны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врачебной та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В толковании много дискуссионных вопросов, в том числе о количестве и содержании принципов, приемов, канонов толкования.  Каждый вопрос сложен, многоаспектен и заслуживает самостоятельного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мысле любой пост – это больше  постановка проблемы и приглашение к обсуждению, чем полное и исчерпывающе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толкования представляются собой базовые идеи, которые определяют логику и последовать применения всех иных инструментов толк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мысле  разработка  алгоритма  применения принципов толкования является первоочередной задачей правопри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инципов толкования является «толкование только в случае нея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анализа ст. 431 ГК РФ и  смоделированной ситуации хочу проиллюстрировать, какие сложности возникают при применении данного принц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говоры часто включается условие о том, что должник вправе изменить/ уменьшить предоставление/его порядок, если будет соблюдено некое условие (например, получено согласие третьего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спора в таких ситуациях является существо такого условия и степень его раскрытия в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тороны не конкретизируют, когда именно должник в целом может  «активировать» такое условие (например, по каким причинам и когда  он может запросить согласие на что-то),   на стадии исполнения договора вдруг может выясниться, что представления о содержании такого договорного условия у кредитора и должника не совпад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ик может ориентироваться на  текст ясно и конкретно сформулированного условия (например, «в случае получения согласия третьего лица, можно сделать то-то»). А кредитор  может считать, что сам факт обращения к такому условию должен быть обусловлен какими-либо сопутствующими и подразумеваемыми обстоятельствами, которые соответствуют сути договоренностей сторон  (иначе в чем экономический интерес кредитора по умолчанию без ограничений разрешать должнику  отклоняться от согласованного вида/объема/порядка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едитор инициирует спор о ненадлежащем исполнении договора со ссылкой на отсутствие оснований для «активации» соответствующего условия, как должен поступить суд?</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арианты для обсуждения.</w:t>
      </w:r>
    </w:p>
    <w:p>
      <w:pPr>
        <w:pStyle w:val="Normal"/>
        <w:spacing w:lineRule="auto" w:line="360" w:before="0" w:after="0"/>
        <w:ind w:firstLine="709"/>
        <w:jc w:val="both"/>
        <w:rPr/>
      </w:pPr>
      <w:r>
        <w:rPr>
          <w:rFonts w:cs="Times New Roman" w:ascii="Times New Roman" w:hAnsi="Times New Roman"/>
          <w:i/>
          <w:sz w:val="28"/>
          <w:szCs w:val="28"/>
        </w:rPr>
        <w:t>Вариант 1.</w:t>
      </w:r>
      <w:r>
        <w:rPr>
          <w:rFonts w:cs="Times New Roman" w:ascii="Times New Roman" w:hAnsi="Times New Roman"/>
          <w:sz w:val="28"/>
          <w:szCs w:val="28"/>
        </w:rPr>
        <w:t xml:space="preserve"> Суд может согласиться с тем, что условие договора подразумевало молчаливое согласие сторон договора на то, что обращение к нему должно происходить только в строго ограниченных случаях, учитывая баланс интересов сторон.</w:t>
      </w:r>
    </w:p>
    <w:p>
      <w:pPr>
        <w:pStyle w:val="Normal"/>
        <w:spacing w:lineRule="auto" w:line="360" w:before="0" w:after="0"/>
        <w:ind w:firstLine="709"/>
        <w:jc w:val="both"/>
        <w:rPr/>
      </w:pPr>
      <w:r>
        <w:rPr>
          <w:rFonts w:cs="Times New Roman" w:ascii="Times New Roman" w:hAnsi="Times New Roman"/>
          <w:i/>
          <w:sz w:val="28"/>
          <w:szCs w:val="28"/>
        </w:rPr>
        <w:t>Вариант 2</w:t>
      </w:r>
      <w:r>
        <w:rPr>
          <w:rFonts w:cs="Times New Roman" w:ascii="Times New Roman" w:hAnsi="Times New Roman"/>
          <w:sz w:val="28"/>
          <w:szCs w:val="28"/>
        </w:rPr>
        <w:t xml:space="preserve">. Суд может не согласиться с требованием кредитора и указать, что ему выявлять  содержание молчаливого согласия/ намерения сторон в принципе не надо (это находится за рамками правовой оценки конфликта),  поскольку условие договора сформулировано предельно ясно, а исполнение договора осуществлено должником в соответствии с условием договора.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ледует ли суду ограничиться только «актом чтения»  (и на этом остановиться) или пойти дальше, чтобы найти самый разумный и сбалансированный смысл, скрывающийся  за буквальной формулир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во значение критерия ясности/нея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НЕ превратить толкование в процессе разрешения договорных споров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придумывание» договорных условий судом, исходя из своих представлений о том, о чем стороны хотели договориться (но на самом деле они об этом не договаривались) и, как следствие, игнорирование свободы договора (ст. 421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ощрение неосмотрительности и неграмотности  одной  из сторон, которая исправляет свои ошибки, допущенные на стадии заключения договора, и, как следствие, игнорирование запрета извлекать  любые преимущества из своего  недобросовестного поведения (п. 4 ст. 1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431 ГК РФ и принцип «толкование только в случае нея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1 ст. 431 ГК РФ прямо указывает на то, что «При толковании условий договора судом принимается во внимание буквальное значение содержащихся в нем слов и вы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абзаце 1  этой же статьи указано, что переход к сопоставлению анализируемого условия договора с другими условиями и смыслом договора в целом осуществляется только в случае, если  буквальное значение условия договора нея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 это не помогает, т.е. не установить содержание договора, то есть существо прав и обязанностей сторон, то только в этом случае  необходимо переключиться на выяснение действительной общей воли сторон  с учетом (а) цели договора и с принятием во внимание (б) всех соответствующих обстоятельств, включая предшествующие договору переговоры и переписку, практику, установившуюся во взаимных отношениях сторон, обычаи, последующее поведение сторон (абзац 2 ст. 431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анализ ст. 431 ГК РФ показывает, что принцип «толкования только в случае неясности» законодателю 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ясность/неясность» служит  своего рода  пределом усмотрения суда по включению в границы правовой оценки ситуации  дополнительных факторов по сравнению с конкретным текстом/условием догово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олкование как «акт чтения» и как «выяснение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сама по себе идея  толкования в случае неясности  внутренне противоречива в том смысле, что утверждение о ясности текста не освобождает судью от необходимости его толкования, чтобы понять, ясен или не ясен текст. Об этом можно долго сп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по себе сложность толкования как интеллектуальной деятельности заключается в том, что судье надо изучить текст/условие договора с позиции «обычных слов и выражений» и, если текст ясен в обычном смысле, просто остановиться,  как раз уважая свободу воли сторон и не пытаясь исправить ошибки сторон, даже если они е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льнейших действий по поиску смысла (отклонению от буквального текста) необходимы достаточные основания и аргументы сторон (например, неравенство переговорных возможностей, введение в заблуждение и т.п.).</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Идея принципа «толкование в случае нея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 это соглашение сторон, направленное на установление, изменение или прекращение гражданских  прав и обязанностей (ст. 420 Г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риентиром служит именно воля сторон (активный аспект свободы договора – по своему усмотрению выбирать, на каких условиях будет заключен договор – п. 4 ст. 421 ГК РФ), то подход к пониманию договора обуславливает существование следующей презумпции: воля и волеизъявление договаривающихся сторон в ясно сформулированных договорных условиях совпадают. Поэтому условие содержит исчерпывающий круг прав и обязанностей и отражает ровно то, о чем стороны договор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ыл прост  - для обеих сторон договор является «законом» и выражением их независимой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если договор ясен, судья должен уважать очевидные намерения сторон (внутреннюю волю) и не может произвольно вмешиваться, толкуя его по собственному усмотрению (как могло бы быть) или желая исправить очевидны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тклониться от буквального текста /условия договора, необходимо именно обосновать его непрозрачность, двусмысленность или иной подобный дефект, влияющий на понимание цели и значения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нцип «толкование только в случае неясности» можно рассматривать как инструмент, применение которого позволяет ответить на вопрос – следует ли от толкования как акта чтения  (презумпция) перейти к толкованию как акту выявления смысла (опровержение презумпции).</w:t>
      </w:r>
    </w:p>
    <w:p>
      <w:pPr>
        <w:pStyle w:val="Normal"/>
        <w:spacing w:lineRule="auto" w:line="360" w:before="0" w:after="0"/>
        <w:ind w:firstLine="709"/>
        <w:jc w:val="both"/>
        <w:rPr/>
      </w:pPr>
      <w:r>
        <w:rPr>
          <w:rFonts w:cs="Times New Roman" w:ascii="Times New Roman" w:hAnsi="Times New Roman"/>
          <w:sz w:val="28"/>
          <w:szCs w:val="28"/>
        </w:rPr>
        <w:t>Возвращаясь к смоделированной ситуации и вариантам ее решения, можно сказать, что обоснованным, как мне представляется, является выбор по умолчанию вариант 2 (толкование как акт чтения = ясность условия  без придумывания, каким идеальным оно могло бы быть), пока надлежащим образом не обоснована необходимость перехода к варианту 1 (толкование как акт поиска смысла и действительной воли сторон, обусловленный серьезной и достаточной причиной, например, неравенством переговорных возможностей, введением в заблужд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обеспечивается, как представляется, такое разрешение споров о толковании договоров, когда суд посредством буквального толкования, ограниченного текстом/ общепринятым значением выражения, устанавливает волю сторон БЕЗ НЕОБХОДИМОСТИ исследования обстоятельств, которые могут свидетельствовать об ином, отличном от буквального, значении спорного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исследования по умолчанию обстоятельств,  прямо не связанных с текстом договора, как представляется, как раз обеспечивает . баланс между свободой договора и вмешательством суда в волю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3:28:00Z</dcterms:created>
  <dc:creator>Admin</dc:creator>
  <dc:description/>
  <dc:language>en-US</dc:language>
  <cp:lastModifiedBy>admin</cp:lastModifiedBy>
  <dcterms:modified xsi:type="dcterms:W3CDTF">2022-09-08T13:28:00Z</dcterms:modified>
  <cp:revision>2</cp:revision>
  <dc:subject/>
  <dc:title/>
</cp:coreProperties>
</file>